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rot. n.</w:t>
        <w:tab/>
        <w:t>AOODGPER 6124</w:t>
        <w:tab/>
        <w:tab/>
        <w:tab/>
        <w:tab/>
        <w:tab/>
        <w:tab/>
        <w:t>Roma, 21.7.2011</w:t>
      </w:r>
    </w:p>
    <w:p>
      <w:pPr>
        <w:pStyle w:val="Normal"/>
        <w:overflowPunct w:val="false"/>
        <w:autoSpaceDE w:val="fals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Ai Direttori Generali degli Uffici Scolastici Regionali </w:t>
        <w:tab/>
        <w:t xml:space="preserve">  LORO SEDI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>Al Sovrintendente Scolastico per la scuola in lingua italiana  BOLZANO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>Al Direttore Generale del Dipartimento Istruzione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ella Provincia Autonoma</w:t>
        <w:tab/>
        <w:tab/>
        <w:tab/>
        <w:tab/>
        <w:t xml:space="preserve">  TRENTO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>All'Intendente Scolastico per la Scuola in lingua tedesca</w:t>
        <w:tab/>
        <w:t xml:space="preserve">  BOLZANO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>All'Intendente Scolastico per la Scuola delle Località Ladine BOLZANO</w:t>
      </w:r>
    </w:p>
    <w:p>
      <w:pPr>
        <w:pStyle w:val="Normal"/>
        <w:overflowPunct w:val="false"/>
        <w:autoSpaceDE w:val="false"/>
        <w:ind w:firstLine="1440"/>
        <w:rPr>
          <w:sz w:val="22"/>
          <w:szCs w:val="22"/>
        </w:rPr>
      </w:pPr>
      <w:r>
        <w:rPr>
          <w:sz w:val="22"/>
          <w:szCs w:val="22"/>
        </w:rPr>
        <w:t>e,p.c.</w:t>
        <w:tab/>
        <w:t xml:space="preserve">       Al Ministero degli Affari Esteri D.G.P.C.C. </w:t>
        <w:tab/>
        <w:tab/>
        <w:t xml:space="preserve">  ROMA 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All'Assessore alla P.I. della Regione Autonoma </w:t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ella Valle d'Aosta </w:t>
        <w:tab/>
        <w:tab/>
        <w:tab/>
        <w:tab/>
        <w:tab/>
        <w:t xml:space="preserve">  AOSTA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>Al Sovrintendente Studi della Regione Autonoma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ella Valle d'Aosta </w:t>
        <w:tab/>
        <w:tab/>
        <w:tab/>
        <w:tab/>
        <w:tab/>
        <w:t xml:space="preserve">  AOSTA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All'Assessore alla P.I. della Regione Siciliana </w:t>
        <w:tab/>
        <w:tab/>
        <w:t xml:space="preserve">  PALERMO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Al Presidente della Giunta Provinciale di </w:t>
        <w:tab/>
        <w:tab/>
        <w:tab/>
        <w:t xml:space="preserve">  BOLZANO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Al Presidente della Giunta Provinciale di </w:t>
        <w:tab/>
        <w:tab/>
        <w:tab/>
        <w:t xml:space="preserve">  TRENTO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>Al Capo Dipartimento per l’istruzione</w:t>
        <w:tab/>
        <w:tab/>
        <w:tab/>
        <w:t xml:space="preserve">  SEDE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>Al Capo Dipartimento per la programmazione e la gestione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elle risorse, umane, finanziarie e strumentali</w:t>
        <w:tab/>
        <w:tab/>
        <w:t xml:space="preserve">  SEDE</w:t>
      </w:r>
    </w:p>
    <w:p>
      <w:pPr>
        <w:pStyle w:val="Normal"/>
        <w:overflowPunct w:val="false"/>
        <w:autoSpaceDE w:val="false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Ai Direttori Generali </w:t>
        <w:tab/>
        <w:tab/>
        <w:tab/>
        <w:tab/>
        <w:tab/>
        <w:t xml:space="preserve">  SED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Al Gabinetto del Ministro</w:t>
        <w:tab/>
        <w:tab/>
        <w:tab/>
        <w:tab/>
        <w:tab/>
        <w:t xml:space="preserve">  SEDE</w:t>
      </w:r>
    </w:p>
    <w:p>
      <w:pPr>
        <w:pStyle w:val="Normal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color w:val="000000"/>
          <w:sz w:val="24"/>
          <w:szCs w:val="24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ge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Ordinanza Ministeriale n. 64 prot. n. 6122 del 21.7.2011 concernente le utilizzazioni e le assegnazioni provvisorie del personale docente, educativo ed A.T.A. per l'a.s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1/20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i trasmette, per gli adempimenti di competenza, l’Ordinanza Ministeriale n. 64 prot. n. 6122 del 21.7.2011 concernente le utilizzazioni e le assegnazioni provvisorie del personale docente, educativo ed A.T.A. per l'a.s. 2011/2012.</w:t>
      </w:r>
    </w:p>
    <w:p>
      <w:pPr>
        <w:pStyle w:val="Normal"/>
        <w:jc w:val="both"/>
        <w:rPr/>
      </w:pPr>
      <w:r>
        <w:rPr/>
        <w:tab/>
        <w:t>Com’è noto, la materia in questione è stata oggetto di un complesso confronto tra la parte pubblica e le OO.SS. che è sfociato in un’ipotesi di contratto sottoscritta in data 12 maggio 2011.</w:t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ale ipotesi, in ottemperanza a quanto disposto dall’art. 40 bis, commi 1 e 2, del D.L.vo 165/201, come sostituito dall’art. 55 del D.L.vo 150/09, è stata oggetto di un lungo e complesso percorso di verifica che è iniziato con la relazione tecnico-illustrativa formulata da questa Direzione Generale e la relazione finanziaria elaborata dalla Direzione Generale per la politica finanziaria e per il bilancio, entrambe allegate al testo il 17 maggio 2011. L’iter è proseguito con il rilascio, in dat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0 maggio 201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della competente certificazione finanziaria da parte dell’Ufficio Centrale di Bilancio c/o il MIUR, quale organo di controllo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In data 16 giugno 2011 è avvenuto il successivo inoltro del testo, da parte dell’Uff. VIII della Dir. Gen. per la politica finanziaria  e  per il bilancio, alla PCM - Dipartimento per la Funzione</w:t>
      </w:r>
    </w:p>
    <w:p>
      <w:pPr>
        <w:pStyle w:val="Normal"/>
        <w:overflowPunct w:val="false"/>
        <w:autoSpaceDE w:val="false"/>
        <w:jc w:val="both"/>
        <w:rPr/>
      </w:pPr>
      <w:r>
        <w:rPr/>
        <w:t>Pubblica –Servizio Relazioni Sindacali e al MEF – Dipartimento della Ragionerai Generale dello Stato – IGOP, per le valutazioni di competenza, volte all’accertamento congiunto della compatibilità economico-finanziaria nonché del rispetto dei vincoli e dei limiti imposti dalle norme di legge e dalla contrattazione nazionale.</w:t>
      </w:r>
    </w:p>
    <w:p>
      <w:pPr>
        <w:pStyle w:val="Normal"/>
        <w:autoSpaceDE w:val="false"/>
        <w:jc w:val="both"/>
        <w:rPr/>
      </w:pPr>
      <w:r>
        <w:rPr/>
        <w:tab/>
        <w:t>In data 15 luglio 2011 è stato acquisito il parere del DFP che, con nota prot. n. DFP 0040466 P-4.17.1.14, lascia a questa Amministrazione l’opportunità di procedere alla stipulazione dell’accordo per i soli aspetti relativi alle utilizzazioni e alle assegnazioni provvisorie, non ammettendo a certificazione le disposizioni del CCNI afferenti a materie rientranti nel novero delle prerogative datoriali. Infatti, sulla base delle osservazioni rappresentate dal DFP con la suddetta nota, le materie di cui agli artt. 4 e 15 (assegnazione del personale nei circoli o istituti articolati in più plessi e/o sedi), di cui all’art. 11 bis (copertura dei posti disponibili e/o vacanti di direttore dei servizi generali e amm.vi) e di cui all’art. 21 (attività di formazione finalizzata alla riconversione professionale) rientrano nell’esercizio dei poteri dirigenziali e sono pertanto escluse dalla contrattazione collettiva ai sensi dell’art. 40 del D.L.vo 165/01, come modificato dall’art. 54 del D.L.vo 150/09. Pertanto dall’ipotesi di contratto, siglata il 12 maggio, sono stati espunti i predetti articoli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 OO.SS. convocate per la stipula dell’ipotesi di contratto per  la parte ammessa a certificazione, non hanno ritenuto di sottoscrivere l’accordo nel senso indicato dal Dipartimento della Funzione Pubblica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ertanto questa Amministrazione, al fine di assicurare il corretto e regolare avvio dell’anno scolastico in ossequio a quanto previsto dall’art. 40 comma 3 ter del D.L.vo 165/01 come modificato dal D.L.vo 150/09, ha provveduto ad emanare apposita Ordinanza Ministeriale che disciplina la procedura delle utilizzazioni ed assegnazioni provvisorie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tale proposito si richiama l’attenzione delle SS.LL. su quanto di seguito prospettato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Le domande di utilizzazione e di assegnazione provvisoria del personale docente, educativo ed A.T.A. debbono essere presentate entro i termini del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° agosto 20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il personale della scuola dell’infanzia, primaria, secondaria di I e II grado, per il personale educativo e per i docenti di religione cattolica; entro i termini dell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 agos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il personale A.T.A.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 domande di utilizzazione debbono essere indirizzate all’Ufficio territorialmente competente della provincia di titolarità per il tramite del dirigente scolastico dell’istituto di servizio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 domande di assegnazione provvisoria e di utilizzazione in altra provincia debbono essere presentate direttamente all’Ufficio territorialmente competente della provincia richiesta e, per conoscenza, all’Ufficio territorialmente competente della provincia di titolarità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 domande di utilizzazione e di assegnazione provvisoria degli insegnanti di religione cattolica debbono essere presentate alle Direzioni Regionali competenti (vale a dire alle Direzioni Regionali nel cui territorio è ubicata la Diocesi richiesta)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esta inteso che il personale interessato a produrre domanda anche per diverso ordine di scuola è tenuto a rispettare la data di scadenza del proprio ordine di appartenenza come indicata nel CCNI.</w:t>
      </w:r>
    </w:p>
    <w:p>
      <w:pPr>
        <w:pStyle w:val="Normal"/>
        <w:autoSpaceDE w:val="false"/>
        <w:jc w:val="both"/>
        <w:rPr/>
      </w:pPr>
      <w:r>
        <w:rPr/>
        <w:tab/>
        <w:t>La documentazione e le certificazioni da allegare alle domande debbono essere prodotte in conformità a quanto riportato nell’articolo 9 del C.C.N.I. relativo alla mobilità, sottoscritto in data 22 febbraio 2011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a presente circolare, con allegata l’O.M. concernente le utilizzazioni e le assegnazioni provvisorie del personale docente, educativo ed A.T.A. per l'a.s. 2011/2012 viene diffusa, al fine di assicurarne la tempestiva conoscenza, attraverso il sito Internet e la rete Intranet del Ministero dell’istruzione, dell’università e della ricerca.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F.to</w:t>
        <w:tab/>
        <w:t>IL DIRETTORE GENERALE</w:t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 - Luciano Chiappetta -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66"/>
      </w:rPr>
    </w:pPr>
    <w:r>
      <w:rPr>
        <w:sz w:val="20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rPr/>
    </w:pPr>
    <w:r>
      <w:rPr/>
      <w:t>Ministero dell’Istruzione, dell’Università e della Ricerca</w:t>
    </w:r>
  </w:p>
  <w:p>
    <w:pPr>
      <w:pStyle w:val="Didascalia"/>
      <w:widowControl/>
      <w:rPr>
        <w:sz w:val="36"/>
      </w:rPr>
    </w:pPr>
    <w:r>
      <w:rPr>
        <w:sz w:val="36"/>
      </w:rPr>
      <w:t>Dipartimento per l’Istruzione</w:t>
    </w:r>
  </w:p>
  <w:p>
    <w:pPr>
      <w:pStyle w:val="Normal"/>
      <w:spacing w:lineRule="exact" w:line="480"/>
      <w:jc w:val="center"/>
      <w:rPr/>
    </w:pPr>
    <w:r>
      <w:rPr>
        <w:i/>
        <w:sz w:val="28"/>
      </w:rPr>
      <w:t>Direzione Generale del personale scolastico - Uff. IV-Uff.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</w:pPr>
    <w:rPr>
      <w:rFonts w:ascii="English111 Adagio BT;Mistral" w:hAnsi="English111 Adagio BT;Mistral" w:cs="English111 Adagio BT;Mistral"/>
      <w:sz w:val="48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27:00Z</dcterms:created>
  <dc:creator>M.I.U.R.</dc:creator>
  <dc:description/>
  <dc:language>en-US</dc:language>
  <cp:lastModifiedBy>admin</cp:lastModifiedBy>
  <cp:lastPrinted>2011-07-18T12:09:00Z</cp:lastPrinted>
  <dcterms:modified xsi:type="dcterms:W3CDTF">2011-07-22T15:27:00Z</dcterms:modified>
  <cp:revision>2</cp:revision>
  <dc:subject/>
  <dc:title>Prot</dc:title>
</cp:coreProperties>
</file>