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EDELLA RICER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FFICIO SCOLASTICO PROVINCIAL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n.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serv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Caserta 12.01.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e Statali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serta e Provinci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.M. n. 2 del 9.1.2009 – Cessazioni dal servizio – Trattamento d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Quiescenza – Indicazioni operativ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Si comunica che sull’Intranet del MIUR è stata pubblicata la C.M. n.3 – prot.n.A00DGPER 198 del 9.1.2009, di pari oggetto, con allegato il D.M. n.2 del 19.1.200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Per quanto attiene al mantenimento in servizio per un biennio al compimento del 65% ano di età, si rappresenta che si rimane in attesa delle indicazioni applicative del 5% comma dell’art.509 del D.Lvo 297/199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Si ringrazia per la consueta collaboraz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F/to  Il Dirigent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Vincenzo Di Matte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27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09:00Z</dcterms:created>
  <dc:creator>Ministero Pubblica Istruzione</dc:creator>
  <dc:description/>
  <cp:keywords/>
  <dc:language>en-US</dc:language>
  <cp:lastModifiedBy>M.I.U.R.</cp:lastModifiedBy>
  <cp:lastPrinted>2009-01-12T12:06:00Z</cp:lastPrinted>
  <dcterms:modified xsi:type="dcterms:W3CDTF">2009-01-12T11:09:00Z</dcterms:modified>
  <cp:revision>2</cp:revision>
  <dc:subject/>
  <dc:title> </dc:title>
</cp:coreProperties>
</file>