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1.25pt" filled="f" o:ole="">
            <v:imagedata r:id="rId3" o:title=""/>
          </v:shape>
          <o:OLEObject Type="Embed" ProgID="" ShapeID="ole_rId2" DrawAspect="Content" ObjectID="_941621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Ufficio Scolastico Provinciale di Caser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  <w:lang w:val="en-GB"/>
        </w:rPr>
      </w:pPr>
      <w:r>
        <w:rPr>
          <w:rFonts w:cs="Times New Roman" w:ascii="Verdana" w:hAnsi="Verdana"/>
          <w:bCs/>
          <w:sz w:val="20"/>
          <w:szCs w:val="20"/>
          <w:lang w:val="en-GB"/>
        </w:rPr>
        <w:t xml:space="preserve">Prot. n. AOOUSPCE497        </w:t>
        <w:tab/>
        <w:t xml:space="preserve">     </w:t>
        <w:tab/>
        <w:tab/>
        <w:tab/>
        <w:tab/>
        <w:t xml:space="preserve">                                 Caserta, 15/02/2010</w:t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  <w:lang w:val="en-GB"/>
        </w:rPr>
      </w:pPr>
      <w:r>
        <w:rPr>
          <w:rFonts w:cs="Times New Roman" w:ascii="Verdana" w:hAnsi="Verdana"/>
          <w:bCs/>
          <w:sz w:val="20"/>
          <w:szCs w:val="20"/>
          <w:lang w:val="en-GB"/>
        </w:rPr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  <w:lang w:val="en-GB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bCs/>
          <w:sz w:val="20"/>
          <w:szCs w:val="20"/>
          <w:lang w:val="en-GB"/>
        </w:rPr>
        <w:tab/>
        <w:tab/>
        <w:t xml:space="preserve"> </w:t>
        <w:tab/>
        <w:tab/>
        <w:tab/>
        <w:tab/>
        <w:tab/>
        <w:tab/>
        <w:tab/>
      </w:r>
      <w:r>
        <w:rPr>
          <w:rFonts w:cs="Times New Roman" w:ascii="Verdana" w:hAnsi="Verdana"/>
          <w:bCs/>
          <w:sz w:val="20"/>
          <w:szCs w:val="20"/>
        </w:rPr>
        <w:t xml:space="preserve">Ai Dirigenti Scolastici 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di tutte le Istituzioni Scolastiche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Times New Roman" w:ascii="Verdana" w:hAnsi="Verdana"/>
          <w:bCs/>
          <w:sz w:val="20"/>
          <w:szCs w:val="20"/>
        </w:rPr>
        <w:t xml:space="preserve">di </w:t>
      </w:r>
      <w:r>
        <w:rPr>
          <w:rFonts w:cs="Times New Roman" w:ascii="Verdana" w:hAnsi="Verdana"/>
          <w:bCs/>
          <w:sz w:val="20"/>
          <w:szCs w:val="20"/>
          <w:u w:val="single"/>
        </w:rPr>
        <w:t>Caserta e Provincia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  <w:u w:val="single"/>
        </w:rPr>
      </w:pPr>
      <w:r>
        <w:rPr>
          <w:rFonts w:cs="Times New Roman" w:ascii="Verdana" w:hAnsi="Verdana"/>
          <w:bCs/>
          <w:sz w:val="20"/>
          <w:szCs w:val="20"/>
        </w:rPr>
        <w:t xml:space="preserve">Alle OO SS della Scuola  </w:t>
      </w:r>
      <w:r>
        <w:rPr>
          <w:rFonts w:cs="Times New Roman" w:ascii="Verdana" w:hAnsi="Verdana"/>
          <w:bCs/>
          <w:sz w:val="20"/>
          <w:szCs w:val="20"/>
          <w:u w:val="single"/>
        </w:rPr>
        <w:t>LORO SEDI</w:t>
      </w:r>
    </w:p>
    <w:p>
      <w:pPr>
        <w:pStyle w:val="Normal"/>
        <w:jc w:val="right"/>
        <w:rPr>
          <w:rFonts w:ascii="Verdana" w:hAnsi="Verdana" w:cs="Times New Roman"/>
          <w:bCs/>
          <w:sz w:val="20"/>
          <w:szCs w:val="20"/>
          <w:u w:val="single"/>
        </w:rPr>
      </w:pPr>
      <w:r>
        <w:rPr>
          <w:rFonts w:cs="Times New Roman" w:ascii="Verdana" w:hAnsi="Verdana"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Times New Roman"/>
          <w:bCs/>
          <w:sz w:val="20"/>
          <w:szCs w:val="20"/>
          <w:u w:val="single"/>
        </w:rPr>
      </w:pPr>
      <w:r>
        <w:rPr>
          <w:rFonts w:cs="Times New Roman" w:ascii="Verdana" w:hAnsi="Verdana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Oggetto: Piano di dimensionamento per l’anno scolastico 2010/2011.</w:t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ab/>
        <w:t>Con riferimento all’oggetto si comunicano di seguito i nuovi codici meccanografici assegnati alle istituzioni scolastiche di nuova istituzione o aggregate ad istituti comprensivi e Istituti Superiori della provincia di Caser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7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8"/>
        <w:gridCol w:w="1965"/>
        <w:gridCol w:w="1120"/>
        <w:gridCol w:w="708"/>
        <w:gridCol w:w="567"/>
      </w:tblGrid>
      <w:tr>
        <w:trPr>
          <w:trHeight w:val="990" w:hRule="atLeast"/>
        </w:trPr>
        <w:tc>
          <w:tcPr>
            <w:tcW w:w="10788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Elenco Unita' Scolastiche dell'Istituto Comprensivo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CEIC855007 - CASALUCE </w:t>
            </w:r>
          </w:p>
        </w:tc>
      </w:tr>
      <w:tr>
        <w:trPr>
          <w:trHeight w:val="27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ominazione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dice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d.Com.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tr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de </w:t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. VAN BEETHOVEN -CASALUCE-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500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9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SALUCE -TEVER.- 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501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9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SALUCE CENTRO -TEVER-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5019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9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SALUCE -TEVER-    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502A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9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. VAN BEETHOVEN -CASALUCE-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501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9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Elenco Unita' Scolastiche dell'Istituto Comprensivo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CEIC85800P - GRAZZANISE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ominazione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dice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.Com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r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</w:t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.A.C. CAN. F. GRAVANTE -GRAZZANISE-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800E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15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.MATERNA "M. MONTESSORI"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801G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24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.MATERNA "E. PESTALOZZI"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802L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15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UOLA ELEME."E. PESTALOZZI"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801R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15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N. F. GRAVANTE -GRAZZANISE-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801Q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15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Z.STAC."GRAVANTE"-GRAZZANISE-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802R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71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.MARIA LA FOSSA-S.S.GRAZZANISE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803T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24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Elenco Unita' Scolastiche dell'Istituto Comprensivo CEIC856003 – ROCCA D’EVANDRO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ominazione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dice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.Com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r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e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.A.C. E. FIERAMOSCA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600V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 D'EVANDRO-MARSELLA-M.ML.-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601X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 D'EV.-BIVIO MORTOLA-M.ML.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602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 D'EVANDRO CAMPOLONGO-MML-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603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.PIETRO INFINE     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6043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1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 D'EVANDRO-CAMPOLONGO-M.ML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601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DEVANDRO CASAMARINA VANDRA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602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CCA D'EVANDRO-PECCECOLLI-M.ML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6037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.PIETRO INFINE-CAPOLUOGO-M.ML-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6048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1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MS E. FIERAMOSCA  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601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3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.S.ROCCA D'EVAN.-S.PIETRO INF.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602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1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Elenco Unita' Scolastiche dell'Istituto Comprensivo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CEIC85700V - GALLUCCIO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ominazione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dice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.Com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tr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e</w:t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.A.C. GALLUCCIO          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700P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88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ALLUCCIO-S. CLEMENTE-ROCCAMON.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701Q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88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NCA DELLA CAMPANIA-CENTRO-M.A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AA85702R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9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ALLUCCIO-LE VAGLIE -R.M.-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701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88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NCA CAMPANIACENTRO -M.A.-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EE857022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9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ALLUCCIO SS. ROCCAMONFINA     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701X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88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NCA CAMPANIA SS.MARZANO APPIO          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MM857021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9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.to        Il Dirige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Vincenzo Di Matte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Fedele/</w:t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cs="Times New Roman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top"/>
    </w:pPr>
    <w:rPr>
      <w:rFonts w:ascii="Verdana" w:hAnsi="Verdana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mensionamento nuovi codic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37:00Z</dcterms:created>
  <dc:creator>M.I.U.R.</dc:creator>
  <dc:description/>
  <cp:keywords/>
  <dc:language>en-US</dc:language>
  <cp:lastModifiedBy>Giovanni</cp:lastModifiedBy>
  <cp:lastPrinted>2010-02-15T09:57:00Z</cp:lastPrinted>
  <dcterms:modified xsi:type="dcterms:W3CDTF">2010-02-16T10:37:00Z</dcterms:modified>
  <cp:revision>2</cp:revision>
  <dc:subject/>
  <dc:title> </dc:title>
</cp:coreProperties>
</file>