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9245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o dell’Istruzio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UFFICIO SCOLASTICO PROVINCIALE DI CASERTA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AREA FUNZIONALE “A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UFFICIO CONTENZIOSO DISCIPLINARE E PE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n. 2458|ris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Caserta 14.09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i Dirigenti Scolastici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lle Istituzioni Scolastiche della Provincia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,p.c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fficio Scolastico Regional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Ufficio X – Sez.III – Responsabilit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mministrativo Contabile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OL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Rilevazione annuale anno 2008 dei crediti derivanti da sentenze di condanna pronunciate dalla Corte dei Conti. Richiesta di informazioni e di relazioni illustrativ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i fa riferimento alla nota circolare “urgentissima” prot.n.AOOODRCA11467/2009, datata 13.8.2009 della Direzione Regionale per la Campania – Ufficio X – Sez.III – Responsabilità Amministrativo Contabile, di pari oggetto, </w:t>
      </w:r>
      <w:r>
        <w:rPr>
          <w:b/>
          <w:sz w:val="28"/>
          <w:szCs w:val="28"/>
          <w:u w:val="single"/>
        </w:rPr>
        <w:t>e si invitano le SS.LL. che ancora non l’abbiano fatto</w:t>
      </w:r>
      <w:r>
        <w:rPr>
          <w:sz w:val="28"/>
          <w:szCs w:val="28"/>
        </w:rPr>
        <w:t>, ad adempiere con la massima urgenza a quanto con essa dispos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mprenderanno le SS.LL. che le loro inadempienze, </w:t>
      </w:r>
      <w:r>
        <w:rPr>
          <w:b/>
          <w:sz w:val="28"/>
          <w:szCs w:val="28"/>
          <w:u w:val="single"/>
        </w:rPr>
        <w:t>allo stato rilevanti</w:t>
      </w:r>
      <w:r>
        <w:rPr>
          <w:sz w:val="28"/>
          <w:szCs w:val="28"/>
          <w:u w:val="single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on consentono a chi scrive di procedere a quanto di propria competen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i confida nella consueta sensibilità delle SS.LL. per un pronto riscontr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f.to                   IL  DIRIGENT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dell’Ufficio Scolastico Provincial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Vincenzo Di Matteo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04:00Z</dcterms:created>
  <dc:creator>Ministero Pubblica Istruzione</dc:creator>
  <dc:description/>
  <cp:keywords/>
  <dc:language>en-US</dc:language>
  <cp:lastModifiedBy>Giovanni</cp:lastModifiedBy>
  <cp:lastPrinted>2009-09-14T08:28:00Z</cp:lastPrinted>
  <dcterms:modified xsi:type="dcterms:W3CDTF">2009-09-14T08:04:00Z</dcterms:modified>
  <cp:revision>2</cp:revision>
  <dc:subject/>
  <dc:title> </dc:title>
</cp:coreProperties>
</file>