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  <w:szCs w:val="24"/>
        </w:rPr>
      </w:pPr>
      <w:r>
        <w:rPr>
          <w:sz w:val="24"/>
          <w:szCs w:val="24"/>
          <w:u w:val="single"/>
        </w:rPr>
        <w:drawing>
          <wp:inline distT="0" distB="0" distL="0" distR="0">
            <wp:extent cx="443865" cy="47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stero dell’Istruzio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UFFICIO SCOLASTICO PROVINCIALE DI CASERTA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AREA FUNZIONALE “A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8"/>
        </w:rPr>
        <w:t>UFFICIO CONTENZIOSO DISCIPLINARE E PEN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.n. 2458/ris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Caserta 16/10/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Ai Dirigenti Scolastici 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delle Istituzioni Scolastiche della Provincia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Loro Sedi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e,p.c.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All’Ufficio Scolastico Regionale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Direzione Generale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Ufficio X – Sez.III – Responsabilità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Amministrativo Contabile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NAPOLI</w:t>
      </w:r>
    </w:p>
    <w:p>
      <w:pPr>
        <w:pStyle w:val="Normal"/>
        <w:rPr/>
      </w:pPr>
      <w:r>
        <w:rPr>
          <w:sz w:val="24"/>
          <w:szCs w:val="28"/>
        </w:rPr>
        <w:t>3° SOLLECITO urgentissimo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PER LE SCUOLE CHE NON HANNO  DATO RISCONTRO ALLA NOTA DI CUI ALL’OGGETTO – ANCHE IN CASO NEGATIVO SI PREGA DI RISPONDERE AL FAX 0823-325681 ALL’ATTENZIONE DEL dott.re PISCITELLI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Oggetto: Rilevazione annuale anno 2008 dei crediti derivanti da sentenze di condanna pronunciate dalla Corte dei Conti. Richiesta di informazioni e di relazioni illustrative.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</w:t>
      </w:r>
      <w:r>
        <w:rPr>
          <w:sz w:val="24"/>
          <w:szCs w:val="28"/>
        </w:rPr>
        <w:t>Si fa riferimento alla nota circolare “urgentissima” prot.n.AOOODRCA11467/2009, datata 13.8.2009 della Direzione Regionale per la Campania – Ufficio X – Sez.III – Responsabilità Amministrativo Contabile, di pari oggetto, e si invitano le SS.LL. che ancora non l’abbiano fatto, ad adempiere con la massima urgenza a quanto con essa disposto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</w:t>
      </w:r>
      <w:r>
        <w:rPr>
          <w:sz w:val="24"/>
          <w:szCs w:val="28"/>
        </w:rPr>
        <w:t>Comprenderanno le SS.LL. che le loro inadempienze, allo stato rilevanti, non consentono a chi scrive di procedere a quanto di propria competenza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</w:t>
      </w:r>
      <w:r>
        <w:rPr>
          <w:sz w:val="24"/>
          <w:szCs w:val="28"/>
        </w:rPr>
        <w:t>Si confida nella consueta sensibilità delle SS.LL. per un pronto riscontro.</w:t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8"/>
        </w:rPr>
        <w:t xml:space="preserve">                                                                          </w:t>
      </w:r>
      <w:r>
        <w:rPr>
          <w:sz w:val="24"/>
          <w:szCs w:val="28"/>
        </w:rPr>
        <w:t>IL DIRIGENTE</w:t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</w:t>
      </w:r>
      <w:r>
        <w:rPr>
          <w:sz w:val="24"/>
          <w:szCs w:val="28"/>
        </w:rPr>
        <w:t>dell’Ufficio Scolastico Provinciale</w:t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</w:t>
      </w:r>
      <w:r>
        <w:rPr>
          <w:sz w:val="24"/>
          <w:szCs w:val="28"/>
        </w:rPr>
        <w:t xml:space="preserve">F.TO Vincenzo Di Matteo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6:55:00Z</dcterms:created>
  <dc:creator>Ministero Pubblica Istruzione</dc:creator>
  <dc:description/>
  <cp:keywords/>
  <dc:language>en-US</dc:language>
  <cp:lastModifiedBy>Giovanni</cp:lastModifiedBy>
  <cp:lastPrinted>2009-09-14T08:28:00Z</cp:lastPrinted>
  <dcterms:modified xsi:type="dcterms:W3CDTF">2009-10-17T06:55:00Z</dcterms:modified>
  <cp:revision>2</cp:revision>
  <dc:subject/>
  <dc:title> </dc:title>
</cp:coreProperties>
</file>