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479316317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Ufficio XIV -  Ambito Territoriale di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. n. AOUSPCE607/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Ai       Dirigenti Scolastic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 xml:space="preserve">delle Direzioni Didattiche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ed  Istituti Comprensiv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di   Caserta e Provinci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Alle OO SS della Scuol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 xml:space="preserve">Loro Sedi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b/>
          <w:i/>
          <w:sz w:val="24"/>
          <w:szCs w:val="24"/>
        </w:rPr>
        <w:t>Oggetto: Definizione degli organici di diritto della scuola dell’Infanzia per l’anno  scolastico 2011/12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900" w:hanging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Al fine di consentire allo scrivente di determinare gli Organici di Diritto della scuola dell’Infanzia, si pregano le SS LL di voler far pervenire a questo  Ufficio quanto segue: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4"/>
          <w:szCs w:val="24"/>
        </w:rPr>
        <w:t>plico contenente tutti gli atti utili alla definizione degli Organici, compresi gli atti giustificativi all’istituzione di classi sottodimensionate (documentazione ASL, Uff. Tecnico del Comune etc…..) in originale o in copia autentica;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nel predetto plico le SS LL potranno eventualmente inserire anche copia della graduatoria d’istituto per i perdenti posto;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 Dirigenti degli istituti che sono stati oggetto di dimensionamento per cui parte del personale dovrà essere destinato ad altra sede (leggi 5° Circolo di Aversa) dovranno allegare alla richiesta organici le  opzioni dei docenti interessati i quali dovranno dichiarare  in quale plesso hanno prestato servizio nel corrente anno scolastico 2010/11 e per quale plesso intendono optare.</w:t>
      </w:r>
    </w:p>
    <w:p>
      <w:pPr>
        <w:pStyle w:val="Normal"/>
        <w:ind w:firstLine="708"/>
        <w:rPr/>
      </w:pPr>
      <w:r>
        <w:rPr>
          <w:b/>
          <w:i/>
          <w:sz w:val="24"/>
          <w:szCs w:val="24"/>
        </w:rPr>
        <w:t>Quanto sopra dovrà essere consegnato direttamente all’Ufficio Organici di scuola dell’Infanzia, Sig.ra Nappi e Sig. Nasta, al 3° piano di questo U S P entro e non oltre le ore 13,00 di lunedì 28 marzo p. v..</w:t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Sarà possibile accedere all’Ufficio dalle ore 9,00 alle ore 13,00. </w:t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i ringraziano le SS LL per la solita e cortese collaborazione.</w:t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aserta,22 marzo 2011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f.to   Il Dirigent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Vincenzo Di Matteo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30:00Z</dcterms:created>
  <dc:creator>M.I.U.R.</dc:creator>
  <dc:description/>
  <cp:keywords/>
  <dc:language>en-US</dc:language>
  <cp:lastModifiedBy>M.I.U.R.</cp:lastModifiedBy>
  <cp:lastPrinted>2011-03-22T10:28:00Z</cp:lastPrinted>
  <dcterms:modified xsi:type="dcterms:W3CDTF">2011-03-22T09:30:00Z</dcterms:modified>
  <cp:revision>2</cp:revision>
  <dc:subject/>
  <dc:title> </dc:title>
</cp:coreProperties>
</file>