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A PUBBLICA ISTRUZIONE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^ C/o L’UFFICIO SCOLASTICO PROVINCIALE DI CASERT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bdp.itcsa.caserta-e-mail</w:t>
        </w:r>
      </w:hyperlink>
      <w:r>
        <w:rPr>
          <w:rFonts w:eastAsia="Arial Unicode MS" w:cs="Arial" w:ascii="Arial" w:hAnsi="Arial"/>
          <w:b/>
        </w:rPr>
        <w:t xml:space="preserve">: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e@istruzione.it</w:t>
        </w:r>
      </w:hyperlink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  <w:t>Uff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n°13469                                                                                  Caserta, 10/03/2011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Ai Dirigenti Scolastici delle   Scuole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di  ogni ordine e grado  Caserta e Provincia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LORO  SEDI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Alle O.O.  S.S.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LORO SEDI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Al S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ilascio certificati di abilitazione all’insegn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vengono richieste di rilascio certificati di abilitazione da parte di svariati docenti, atteso che la competenza a tale rilascio è dell’Ambito Territoriale XI^ di Salerno,  giusta nota prot. 15250del 13/10/2008, si prega di portare a conoscenza la presente nota al personale interessato:</w:t>
      </w:r>
    </w:p>
    <w:p>
      <w:pPr>
        <w:pStyle w:val="Normal"/>
        <w:ind w:hanging="360"/>
        <w:jc w:val="both"/>
        <w:rPr/>
      </w:pPr>
      <w:r>
        <w:rPr/>
        <w:t xml:space="preserve">     </w:t>
      </w:r>
      <w:r>
        <w:rPr/>
        <w:t>- Tutte le richieste di rilascio certificati di abilitazione conseguite attraverso le procedure concorsuali per esami e titoli nonché abilitazioni riservate dei docenti di scuola media di I^ e II^ grado vanno indirizzate all’Ufficio XI^ dell’U.S.P.  Via Ponticelli n° 1 cap 84131 SALERNO Telefono 089771629 – nonché concorso per esami e titoli D.D.G. 02/04/1999 e 06/04/1999 della Scuola dell’Infanzia e Primaria  - e D.M. 21/2005 – D.M. 85/2005 della Scuola dell’Infanzia e Primar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estano  di competenza di quest’Ufficio XIV^ di Caserta il rilascio dei certificati di abilitazione relativi ai soli docenti  di scuola dell’Infanzia e di scuola Primaria dei concorsi per esami e titoli antecedenti al 1999 e delle sessioni riservate o corsi abilitanti precedenti al D.D. M.M 21/2005 e 85/2005: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dell’Ufficio Scolastico Provincial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f.to   Vincenzo Di Matteo </w:t>
      </w:r>
    </w:p>
    <w:p>
      <w:pPr>
        <w:pStyle w:val="Normal"/>
        <w:ind w:left="1260" w:hanging="1260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dp.itcsa.caserta-e-mail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52:00Z</dcterms:created>
  <dc:creator>giovanni</dc:creator>
  <dc:description/>
  <dc:language>en-US</dc:language>
  <cp:lastModifiedBy>giovanni</cp:lastModifiedBy>
  <cp:lastPrinted>2011-03-10T15:26:00Z</cp:lastPrinted>
  <dcterms:modified xsi:type="dcterms:W3CDTF">2011-03-11T06:52:00Z</dcterms:modified>
  <cp:revision>2</cp:revision>
  <dc:subject/>
  <dc:title>                                                               </dc:title>
</cp:coreProperties>
</file>