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82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</w:rPr>
        <w:drawing>
          <wp:inline distT="0" distB="0" distL="0" distR="0">
            <wp:extent cx="53848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4820" w:leader="none"/>
          <w:tab w:val="left" w:pos="9072" w:leader="none"/>
          <w:tab w:val="left" w:pos="9214" w:leader="none"/>
        </w:tabs>
        <w:jc w:val="center"/>
        <w:rPr/>
      </w:pPr>
      <w:r>
        <w:rPr>
          <w:b/>
          <w:i/>
          <w:sz w:val="36"/>
          <w:szCs w:val="36"/>
        </w:rPr>
        <w:t xml:space="preserve">Ministero della Pubblica Istruzione 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  <w:tab w:val="left" w:pos="9072" w:leader="none"/>
          <w:tab w:val="left" w:pos="9214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Campania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  <w:tab w:val="left" w:pos="9072" w:leader="none"/>
          <w:tab w:val="left" w:pos="9214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Ufficio scolastico Provinciale di Caserta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7513" w:leader="none"/>
        </w:tabs>
        <w:jc w:val="center"/>
        <w:rPr>
          <w:i/>
          <w:i/>
        </w:rPr>
      </w:pPr>
      <w:r>
        <w:rPr>
          <w:i/>
        </w:rPr>
        <w:t xml:space="preserve">Via Ceccano n° 24 - 81100 Caserta - Tel. 0823/248263 - Fax 0823/248267 </w:t>
      </w:r>
    </w:p>
    <w:p>
      <w:pPr>
        <w:pStyle w:val="Normal"/>
        <w:tabs>
          <w:tab w:val="clear" w:pos="708"/>
          <w:tab w:val="left" w:pos="1701" w:leader="none"/>
          <w:tab w:val="left" w:pos="4820" w:leader="none"/>
          <w:tab w:val="left" w:pos="7655" w:leader="none"/>
        </w:tabs>
        <w:jc w:val="center"/>
        <w:rPr>
          <w:i/>
          <w:i/>
          <w:sz w:val="22"/>
        </w:rPr>
      </w:pPr>
      <w:r>
        <w:rPr>
          <w:i/>
          <w:sz w:val="22"/>
        </w:rPr>
        <w:t xml:space="preserve">Sito Internet: www.csa.caserta.bdp.it - e-mail: csa.ce@istruzione.it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4820" w:leader="none"/>
          <w:tab w:val="left" w:pos="7088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Area Funzionale “B” Ufficio I° </w:t>
      </w:r>
    </w:p>
    <w:p>
      <w:pPr>
        <w:pStyle w:val="Head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Prot. n.2415</w:t>
        <w:tab/>
        <w:tab/>
        <w:tab/>
        <w:tab/>
        <w:tab/>
        <w:tab/>
        <w:tab/>
        <w:tab/>
        <w:t>Caserta, 23/07/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gli interessati</w:t>
        <w:tab/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i Dirigenti Scolastici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i Destinatari sottoindicati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u w:val="single"/>
        </w:rPr>
        <w:t>LORO  SE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OGGETTO: Elenco del personale avente diritto alla trasformazione del rapporto di lavoro a tempo indeterminat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In data odierna viene pubblicato sul sito di questo Ufficio </w:t>
      </w:r>
      <w:r>
        <w:rPr>
          <w:i/>
          <w:u w:val="single"/>
        </w:rPr>
        <w:t>l’Elenco del personale Docente di</w:t>
      </w:r>
      <w:r>
        <w:rPr>
          <w:i/>
        </w:rPr>
        <w:t xml:space="preserve"> </w:t>
      </w:r>
      <w:r>
        <w:rPr>
          <w:i/>
          <w:u w:val="single"/>
        </w:rPr>
        <w:t>ogni ordine e grado nonché del  personale ATA</w:t>
      </w:r>
      <w:r>
        <w:rPr>
          <w:i/>
        </w:rPr>
        <w:t xml:space="preserve">, che ha ottenuto la trasformazione del rapporto di lavor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 xml:space="preserve">, per il biennio </w:t>
      </w:r>
      <w:r>
        <w:rPr>
          <w:b/>
          <w:i/>
        </w:rPr>
        <w:t>2009/2011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La modifica del rapporto di lavoro decorrerà dal </w:t>
      </w:r>
      <w:r>
        <w:rPr>
          <w:b/>
          <w:i/>
        </w:rPr>
        <w:t>01/09/2009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Non appare superfluo precisare che il contratto stipulato </w:t>
      </w:r>
      <w:r>
        <w:rPr>
          <w:b/>
          <w:i/>
        </w:rPr>
        <w:t>ha validità BIENNALE</w:t>
      </w:r>
      <w:r>
        <w:rPr>
          <w:i/>
        </w:rPr>
        <w:t xml:space="preserve"> e che la trasformazione del rapporto di lavoro da TEMPO PIENO A TEMPO PARZIALE comporta l’obbligo di non richiedere, prima della scadenza del biennio, la trasformazione o la modifica da TEMPO PARZIALE A TEMPO PIENO (art. 11 dell’O.M. 446/97)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Il Dirigente scolastico provvederà alla stipula del contratto che dovrà essere regolarmente inviato agli organi competent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 xml:space="preserve">   </w:t>
      </w:r>
      <w:r>
        <w:rPr>
          <w:i/>
        </w:rPr>
        <w:tab/>
        <w:tab/>
        <w:tab/>
        <w:tab/>
        <w:tab/>
        <w:tab/>
        <w:tab/>
        <w:tab/>
        <w:t>f.to</w:t>
        <w:tab/>
        <w:t>IL DIRIGENTE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dell’Ufficio Scolastico Prov.l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    </w:t>
        <w:tab/>
        <w:tab/>
        <w:t xml:space="preserve">    Dott. Vincenzo Di Matteo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i Dirigenti scolastici della provincia </w:t>
        <w:tab/>
        <w:t>LORO SED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gli Uffici Organici </w:t>
        <w:tab/>
        <w:tab/>
        <w:tab/>
        <w:t>SED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’ALBO dell’Ufficio Scolastico Prov.le</w:t>
        <w:tab/>
        <w:t>SED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’U.R.P.</w:t>
        <w:tab/>
        <w:tab/>
        <w:tab/>
        <w:tab/>
        <w:t>SED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lla Direzione Territoriale del M.E.F. </w:t>
        <w:tab/>
        <w:t>CASER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a Ragioneria Prov.le dello Stato</w:t>
        <w:tab/>
        <w:tab/>
        <w:t>CASER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l’INPDAP</w:t>
        <w:tab/>
        <w:tab/>
        <w:tab/>
        <w:tab/>
        <w:t>CASER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jc w:val="center"/>
        <w:rPr>
          <w:rFonts w:ascii="Tahoma" w:hAnsi="Tahoma" w:cs="Tahoma"/>
          <w:bCs/>
          <w:spacing w:val="4"/>
          <w:sz w:val="28"/>
          <w:szCs w:val="28"/>
        </w:rPr>
      </w:pPr>
      <w:r>
        <w:rPr>
          <w:rFonts w:cs="Tahoma" w:ascii="Tahoma" w:hAnsi="Tahoma"/>
          <w:bCs/>
          <w:spacing w:val="4"/>
          <w:sz w:val="28"/>
          <w:szCs w:val="28"/>
        </w:rPr>
        <w:drawing>
          <wp:inline distT="0" distB="0" distL="0" distR="0">
            <wp:extent cx="662940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-426" w:hanging="0"/>
        <w:jc w:val="center"/>
        <w:rPr>
          <w:rFonts w:ascii="Castellar;High Tower Text" w:hAnsi="Castellar;High Tower Text" w:cs="Castellar;High Tower Text"/>
          <w:b w:val="false"/>
          <w:b w:val="false"/>
          <w:bCs w:val="false"/>
          <w:sz w:val="24"/>
          <w:szCs w:val="24"/>
        </w:rPr>
      </w:pPr>
      <w:r>
        <w:rPr>
          <w:rFonts w:cs="Castellar;High Tower Text" w:ascii="Castellar;High Tower Text" w:hAnsi="Castellar;High Tower Text"/>
          <w:b w:val="false"/>
          <w:bCs w:val="false"/>
          <w:sz w:val="24"/>
          <w:szCs w:val="24"/>
        </w:rPr>
        <w:t>MINISTERO DELL’ISTRUZIONE, DELL’UNIVERSITA’ E DELLA RICERCA</w:t>
      </w:r>
    </w:p>
    <w:p>
      <w:pPr>
        <w:pStyle w:val="Didascalia"/>
        <w:ind w:left="-426" w:hanging="0"/>
        <w:jc w:val="center"/>
        <w:rPr>
          <w:rFonts w:ascii="Monotype Corsiva" w:hAnsi="Monotype Corsiva" w:cs="Edwardian Script ITC"/>
          <w:b w:val="false"/>
          <w:b w:val="false"/>
          <w:i/>
          <w:i/>
          <w:iCs/>
          <w:sz w:val="32"/>
          <w:szCs w:val="32"/>
        </w:rPr>
      </w:pPr>
      <w:r>
        <w:rPr>
          <w:rFonts w:cs="Edwardian Script ITC" w:ascii="Monotype Corsiva" w:hAnsi="Monotype Corsiva"/>
          <w:b w:val="false"/>
          <w:i/>
          <w:iCs/>
          <w:sz w:val="32"/>
          <w:szCs w:val="32"/>
        </w:rPr>
        <w:t>Ufficio Scolastico Regionale per la Campania</w:t>
      </w:r>
    </w:p>
    <w:p>
      <w:pPr>
        <w:pStyle w:val="Normal"/>
        <w:ind w:left="2124" w:firstLine="396"/>
        <w:rPr>
          <w:rFonts w:ascii="Monotype Corsiva" w:hAnsi="Monotype Corsiva" w:cs="Edwardian Script ITC"/>
          <w:i/>
          <w:i/>
          <w:iCs/>
          <w:sz w:val="28"/>
          <w:szCs w:val="28"/>
        </w:rPr>
      </w:pPr>
      <w:r>
        <w:rPr>
          <w:rFonts w:cs="Edwardian Script ITC" w:ascii="Monotype Corsiva" w:hAnsi="Monotype Corsiva"/>
          <w:i/>
          <w:iCs/>
          <w:sz w:val="28"/>
          <w:szCs w:val="28"/>
        </w:rPr>
        <w:t>Ufficio Scolastico Provinciale di Caserta</w:t>
      </w:r>
    </w:p>
    <w:p>
      <w:pPr>
        <w:pStyle w:val="Normal"/>
        <w:rPr>
          <w:rFonts w:ascii="Monotype Corsiva" w:hAnsi="Monotype Corsiva" w:cs="Edwardian Script ITC"/>
          <w:i/>
          <w:i/>
          <w:iCs/>
          <w:sz w:val="28"/>
          <w:szCs w:val="28"/>
        </w:rPr>
      </w:pPr>
      <w:r>
        <w:rPr>
          <w:rFonts w:cs="Edwardian Script ITC" w:ascii="Monotype Corsiva" w:hAnsi="Monotype Corsiva"/>
          <w:i/>
          <w:iCs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>Prot. n.</w:t>
        <w:tab/>
        <w:t>2415/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Caserta, 24/07/200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VISTO </w:t>
      </w:r>
      <w:r>
        <w:rPr>
          <w:i/>
        </w:rPr>
        <w:tab/>
        <w:t>il D.P.R. 31/05/1997, n. 417;</w:t>
      </w:r>
    </w:p>
    <w:p>
      <w:pPr>
        <w:pStyle w:val="Normal"/>
        <w:rPr/>
      </w:pPr>
      <w:r>
        <w:rPr>
          <w:b/>
          <w:i/>
        </w:rPr>
        <w:t>VISTA</w:t>
        <w:tab/>
      </w:r>
      <w:r>
        <w:rPr>
          <w:i/>
        </w:rPr>
        <w:tab/>
        <w:t>l’O.M. 19/05/1989, n. 179;</w:t>
      </w:r>
    </w:p>
    <w:p>
      <w:pPr>
        <w:pStyle w:val="Normal"/>
        <w:rPr/>
      </w:pPr>
      <w:r>
        <w:rPr>
          <w:b/>
          <w:i/>
        </w:rPr>
        <w:t xml:space="preserve">VISTA </w:t>
        <w:tab/>
      </w:r>
      <w:r>
        <w:rPr>
          <w:i/>
        </w:rPr>
        <w:t>la legge 29/12/1988, n. 554;</w:t>
      </w:r>
    </w:p>
    <w:p>
      <w:pPr>
        <w:pStyle w:val="Normal"/>
        <w:rPr/>
      </w:pPr>
      <w:r>
        <w:rPr>
          <w:b/>
          <w:i/>
        </w:rPr>
        <w:t>VISTO</w:t>
        <w:tab/>
      </w:r>
      <w:r>
        <w:rPr>
          <w:i/>
        </w:rPr>
        <w:tab/>
        <w:t>il D.P.C.M. 19/03/1989, n.117;</w:t>
      </w:r>
    </w:p>
    <w:p>
      <w:pPr>
        <w:pStyle w:val="Normal"/>
        <w:rPr/>
      </w:pPr>
      <w:r>
        <w:rPr>
          <w:b/>
          <w:i/>
        </w:rPr>
        <w:t>VISTA</w:t>
      </w:r>
      <w:r>
        <w:rPr>
          <w:i/>
        </w:rPr>
        <w:tab/>
        <w:tab/>
        <w:t>l’ O.M. n. 446 del 22/07/1997;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VISTA </w:t>
      </w:r>
      <w:r>
        <w:rPr>
          <w:i/>
        </w:rPr>
        <w:t xml:space="preserve">      </w:t>
        <w:tab/>
        <w:t>l’ O.M. n. 55 del 13/02/1998;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VISTO </w:t>
        <w:tab/>
      </w:r>
      <w:r>
        <w:rPr>
          <w:i/>
        </w:rPr>
        <w:t>il CCNL –comparto scuola – del 29/11/2007 e, in particolare l’Art. 39;</w:t>
      </w:r>
    </w:p>
    <w:p>
      <w:pPr>
        <w:pStyle w:val="Normal"/>
        <w:ind w:left="1410" w:hanging="1410"/>
        <w:rPr/>
      </w:pPr>
      <w:r>
        <w:rPr>
          <w:b/>
          <w:i/>
        </w:rPr>
        <w:t>VISTO</w:t>
      </w:r>
      <w:r>
        <w:rPr>
          <w:i/>
        </w:rPr>
        <w:tab/>
        <w:tab/>
        <w:t>il tabulato del SIDI, dal quale si evince l’elenco del personale per il quale sono state digitate al Sistema Informativo le richieste di PART-TIME;</w:t>
      </w:r>
    </w:p>
    <w:p>
      <w:pPr>
        <w:pStyle w:val="Normal"/>
        <w:ind w:left="1410" w:hanging="1410"/>
        <w:rPr/>
      </w:pPr>
      <w:r>
        <w:rPr>
          <w:b/>
          <w:i/>
        </w:rPr>
        <w:t>VISTE</w:t>
      </w:r>
      <w:r>
        <w:rPr>
          <w:i/>
        </w:rPr>
        <w:tab/>
        <w:tab/>
        <w:t>le comunicazioni dei Dirigenti Scolastici in merito alle richieste del personale che ha chiesto la trasformazione del contratto da tempo pieno a tempo parziale;</w:t>
      </w:r>
    </w:p>
    <w:p>
      <w:pPr>
        <w:pStyle w:val="Normal"/>
        <w:ind w:left="1410" w:hanging="1410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proprio decreto riguardante il contingente del 25% dei posti da destinare alla trasformazione del rapporto di lavoro da tempo pieno a tempo parziale;</w:t>
      </w:r>
    </w:p>
    <w:p>
      <w:pPr>
        <w:pStyle w:val="Normal"/>
        <w:ind w:left="1410" w:hanging="1410"/>
        <w:rPr>
          <w:b/>
          <w:b/>
          <w:i/>
          <w:i/>
        </w:rPr>
      </w:pPr>
      <w:r>
        <w:rPr>
          <w:b/>
          <w:i/>
        </w:rPr>
        <w:t>CONSIDERATO</w:t>
      </w:r>
      <w:r>
        <w:rPr>
          <w:i/>
        </w:rPr>
        <w:t xml:space="preserve"> che le richieste pervenute sono inferiori al contingente da destinare al part-time, ad </w:t>
      </w:r>
      <w:r>
        <w:rPr>
          <w:b/>
          <w:i/>
        </w:rPr>
        <w:t xml:space="preserve">ECCEZIONE </w:t>
      </w:r>
      <w:r>
        <w:rPr>
          <w:i/>
        </w:rPr>
        <w:t xml:space="preserve">di quella del prof. </w:t>
      </w:r>
      <w:r>
        <w:rPr>
          <w:b/>
          <w:i/>
        </w:rPr>
        <w:t>FERRARO Gaetano classe di concorso A070 –Tecnologie  Tessili- il cui contingente provinciale risulta essere di appena n. 1 unità e pertanto non può essere concessa la predetta trasformazione del contratto</w:t>
      </w:r>
    </w:p>
    <w:p>
      <w:pPr>
        <w:pStyle w:val="Normal"/>
        <w:ind w:left="1410" w:hanging="141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DISP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all’01/09/2009</w:t>
      </w:r>
      <w:r>
        <w:rPr>
          <w:i/>
        </w:rPr>
        <w:t xml:space="preserve"> e fino al </w:t>
      </w:r>
      <w:r>
        <w:rPr>
          <w:b/>
          <w:i/>
        </w:rPr>
        <w:t>31/08/2011</w:t>
      </w:r>
      <w:r>
        <w:rPr>
          <w:i/>
        </w:rPr>
        <w:t xml:space="preserve"> la trasformazione del contratto da </w:t>
      </w:r>
      <w:r>
        <w:rPr>
          <w:b/>
          <w:i/>
        </w:rPr>
        <w:t>TEMPO PIENO</w:t>
      </w:r>
      <w:r>
        <w:rPr>
          <w:i/>
        </w:rPr>
        <w:t xml:space="preserve"> a </w:t>
      </w:r>
      <w:r>
        <w:rPr>
          <w:b/>
          <w:i/>
        </w:rPr>
        <w:t>TEMPO PARZIALE</w:t>
      </w:r>
      <w:r>
        <w:rPr>
          <w:i/>
        </w:rPr>
        <w:t>, ai  sensi delle norme richiamate in premessa , per tutto  il personale Docente di ogni ordine e grado nonché il personale Ata che ne ha fatto richiesta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OGNOME NOME</w:t>
        <w:tab/>
        <w:t xml:space="preserve">                  NASCITA</w:t>
        <w:tab/>
        <w:t xml:space="preserve">              </w:t>
        <w:tab/>
        <w:tab/>
        <w:tab/>
        <w:tab/>
        <w:t xml:space="preserve">CL. di CONC.     </w:t>
        <w:tab/>
        <w:tab/>
        <w:t xml:space="preserve"> O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ALE AT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MIGLIORATO  M. CRISTINA</w:t>
        <w:tab/>
        <w:t>05/08/1960 ASS.AMM.VO</w:t>
        <w:tab/>
        <w:t>I.C. CELLOLE</w:t>
        <w:tab/>
        <w:tab/>
        <w:tab/>
        <w:tab/>
      </w:r>
      <w:r>
        <w:rPr>
          <w:i/>
          <w:sz w:val="18"/>
          <w:szCs w:val="18"/>
        </w:rPr>
        <w:t>18  V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ARENTE FRANCO</w:t>
        <w:tab/>
        <w:tab/>
        <w:t>04/10/1966 ASS. TECN.</w:t>
        <w:tab/>
        <w:t>ITG S.MARIA C.V.</w:t>
        <w:tab/>
        <w:tab/>
        <w:tab/>
      </w:r>
      <w:r>
        <w:rPr>
          <w:i/>
          <w:sz w:val="18"/>
          <w:szCs w:val="18"/>
        </w:rPr>
        <w:t>18  O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ONGO MARIA LUISA</w:t>
        <w:tab/>
        <w:tab/>
        <w:t>01/08/1972 ASS..TECN.</w:t>
        <w:tab/>
        <w:t>ITIS GIORDANI</w:t>
        <w:tab/>
        <w:tab/>
        <w:tab/>
        <w:tab/>
      </w:r>
      <w:r>
        <w:rPr>
          <w:i/>
          <w:sz w:val="18"/>
          <w:szCs w:val="18"/>
        </w:rPr>
        <w:t>18 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AVARRO MARIANNA</w:t>
        <w:tab/>
        <w:tab/>
        <w:t>18/02/1964.</w:t>
        <w:tab/>
        <w:t>DD 2° CASTEL VOLT.</w:t>
        <w:tab/>
        <w:tab/>
        <w:tab/>
        <w:tab/>
        <w:t>12,50 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 LAURO ROSA</w:t>
        <w:tab/>
        <w:tab/>
        <w:tab/>
        <w:t>01/10/1958</w:t>
        <w:tab/>
        <w:t>DD 4° AVERSA</w:t>
        <w:tab/>
        <w:tab/>
        <w:tab/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RICCIARDI MARIA CARMINA</w:t>
        <w:tab/>
        <w:t>15/021956</w:t>
        <w:tab/>
        <w:t>DD MACERATA C.</w:t>
        <w:tab/>
        <w:tab/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PICCOLO ELENA</w:t>
        <w:tab/>
        <w:tab/>
        <w:tab/>
        <w:t>17/05/1954 SOST. DD CASAPESENNA</w:t>
        <w:tab/>
        <w:tab/>
        <w:tab/>
        <w:tab/>
        <w:t>12,00  O</w:t>
        <w:tab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RTINO ANGELO</w:t>
        <w:tab/>
        <w:tab/>
        <w:t>02/06/1975  LINGUA INGL.  DD CASAPESENNA</w:t>
        <w:tab/>
        <w:tab/>
        <w:tab/>
        <w:t>12,00  V</w:t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OTTIGLIERO SILVANA</w:t>
        <w:tab/>
        <w:tab/>
        <w:t>29/11/1964</w:t>
        <w:tab/>
        <w:t>S.M.S. TRENTOLA D.</w:t>
        <w:tab/>
        <w:tab/>
        <w:t>A028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FEDERICO FILOMENA</w:t>
        <w:tab/>
        <w:tab/>
        <w:t>12/03/1955</w:t>
        <w:tab/>
        <w:t>S.M.S. VENTRIGLIA PIED.M.</w:t>
        <w:tab/>
        <w:t>A028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DE VINCENTIIS ALESSANDRA</w:t>
        <w:tab/>
        <w:t>03/04/1965</w:t>
        <w:tab/>
        <w:t>S.M.S. GIANNONE CASERTA</w:t>
        <w:tab/>
        <w:t>A033</w:t>
        <w:tab/>
        <w:tab/>
        <w:t>10,00  V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BRUNO ETTORE</w:t>
        <w:tab/>
        <w:tab/>
        <w:tab/>
        <w:t>16/07/1961</w:t>
        <w:tab/>
        <w:t>S.M.S. PARENTE AVERSA</w:t>
        <w:tab/>
        <w:tab/>
        <w:t>A033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SANTORO ANTONIETTA</w:t>
        <w:tab/>
        <w:tab/>
        <w:t>23/12/1959</w:t>
        <w:tab/>
        <w:t>S.M.S. PASCOLI CASAGIOVE</w:t>
        <w:tab/>
        <w:t>A033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MARTINO ENRICO ROBERTO</w:t>
        <w:tab/>
        <w:t>10/12/1954</w:t>
        <w:tab/>
        <w:t>S.M.S. 2^ CASTEL VOLT.</w:t>
        <w:tab/>
        <w:tab/>
        <w:t>A033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SEMENTINI ARTURO</w:t>
        <w:tab/>
        <w:tab/>
        <w:t>18/06/1958</w:t>
        <w:tab/>
        <w:t>S.M.S. 2^ CASTEL VOLT.</w:t>
        <w:tab/>
        <w:tab/>
        <w:t>A033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LL’AQUILA LILIANA</w:t>
        <w:tab/>
        <w:tab/>
        <w:t>03/01/1965</w:t>
        <w:tab/>
        <w:t>S.M.S. CALCARA MARCIANISE</w:t>
        <w:tab/>
        <w:t>A043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TANZARELLA SERGIO</w:t>
        <w:tab/>
        <w:tab/>
        <w:t>27/03/1959</w:t>
        <w:tab/>
        <w:t>DD 2° CASERTA</w:t>
        <w:tab/>
        <w:tab/>
        <w:tab/>
        <w:t>A043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ARLI RAFFAELLA</w:t>
        <w:tab/>
        <w:tab/>
        <w:t>03/11/1954</w:t>
        <w:tab/>
        <w:t>I.C. SETTEMBRINI MADDALONI</w:t>
        <w:tab/>
        <w:t>A043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USSO GIUSEPPE</w:t>
        <w:tab/>
        <w:tab/>
        <w:t>02/01/1954</w:t>
        <w:tab/>
        <w:t>S.M.S. PERLA S. MARIA C.V.</w:t>
        <w:tab/>
        <w:t>A059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CINQUEGRANA FORTUNA</w:t>
        <w:tab/>
        <w:tab/>
        <w:t>10/04/1970</w:t>
        <w:tab/>
        <w:t>S.M.S. DA VINCI VILLA L.</w:t>
        <w:tab/>
        <w:tab/>
        <w:t>A059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 MICHELE ELISA</w:t>
        <w:tab/>
        <w:tab/>
        <w:t>22/09/1952</w:t>
        <w:tab/>
        <w:t>S.M.S. TRENTOLA D.</w:t>
        <w:tab/>
        <w:tab/>
        <w:t>A059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ARDARO ROSSELLA</w:t>
        <w:tab/>
        <w:tab/>
        <w:t>30/08/1962</w:t>
        <w:tab/>
        <w:t>I.C.  CURTI</w:t>
        <w:tab/>
        <w:tab/>
        <w:tab/>
        <w:t>A345</w:t>
        <w:tab/>
        <w:tab/>
        <w:t>12,00  V BOTTIGLIERO FRANCESCA</w:t>
        <w:tab/>
        <w:t>15/07/1967</w:t>
        <w:tab/>
        <w:t>S.M.S. MACERATA CAMP.</w:t>
        <w:tab/>
        <w:tab/>
        <w:t>A345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i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IORINO ROSA</w:t>
        <w:tab/>
        <w:tab/>
        <w:tab/>
        <w:t>05/08/1956</w:t>
        <w:tab/>
        <w:t>ITIS   GIORDANI</w:t>
        <w:tab/>
        <w:tab/>
        <w:tab/>
        <w:t>A013</w:t>
        <w:tab/>
        <w:tab/>
        <w:t xml:space="preserve">09,00 V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 LORENZO SALVATORE LUIGI</w:t>
        <w:tab/>
        <w:t>16/08/1963</w:t>
        <w:tab/>
        <w:t>ISA   CASCANO</w:t>
        <w:tab/>
        <w:tab/>
        <w:tab/>
        <w:t>A013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MATRISCIANO PIETRO</w:t>
        <w:tab/>
        <w:tab/>
        <w:t>15/04/1961</w:t>
        <w:tab/>
        <w:t>ITC   CAPUA</w:t>
        <w:tab/>
        <w:tab/>
        <w:tab/>
        <w:t>A017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FRANZESE LUIGI</w:t>
        <w:tab/>
        <w:tab/>
        <w:tab/>
        <w:t>02/07/1959</w:t>
        <w:tab/>
        <w:t>ITC    AVERSA</w:t>
        <w:tab/>
        <w:tab/>
        <w:tab/>
        <w:t>A017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MIRAGLIA ANGELO</w:t>
        <w:tab/>
        <w:tab/>
        <w:t>23/03/1952</w:t>
        <w:tab/>
        <w:t>ITC   MONDRAGONE</w:t>
        <w:tab/>
        <w:tab/>
        <w:t>A017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ICALA ELDA</w:t>
        <w:tab/>
        <w:tab/>
        <w:tab/>
        <w:t>26/05/1959</w:t>
        <w:tab/>
        <w:t>ITCG LENER MARCIANISE</w:t>
        <w:tab/>
        <w:tab/>
        <w:t>A019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DI STASIO SALVATORE</w:t>
        <w:tab/>
        <w:tab/>
        <w:t>12/02/1957</w:t>
        <w:tab/>
        <w:t>IST.   MAG.LE SESSA A.</w:t>
        <w:tab/>
        <w:tab/>
        <w:t>A019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ANDA PAOLO</w:t>
        <w:tab/>
        <w:tab/>
        <w:tab/>
        <w:t>26/09/1961</w:t>
        <w:tab/>
        <w:t>IPC    AVERSA</w:t>
        <w:tab/>
        <w:tab/>
        <w:tab/>
        <w:t>A019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UOTI LUCIANA</w:t>
        <w:tab/>
        <w:tab/>
        <w:tab/>
        <w:t>17/01/1963</w:t>
        <w:tab/>
        <w:t>ITC  PIED. MATESE</w:t>
        <w:tab/>
        <w:tab/>
        <w:t>A019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AGNAZZO DONATELLA</w:t>
        <w:tab/>
        <w:tab/>
        <w:t>26/12/1963</w:t>
        <w:tab/>
        <w:t>ITCG LENER MARCIANISE</w:t>
        <w:tab/>
        <w:tab/>
        <w:t>A019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 FALCO VITTORIO</w:t>
        <w:tab/>
        <w:tab/>
        <w:t>03/03/1946</w:t>
        <w:tab/>
        <w:t>IST. MAG.LE CASERTA</w:t>
        <w:tab/>
        <w:tab/>
        <w:t>A019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RINO</w:t>
        <w:tab/>
        <w:t>NICOLA</w:t>
        <w:tab/>
        <w:tab/>
        <w:tab/>
        <w:t>22/07/1963</w:t>
        <w:tab/>
        <w:t>IPC  AVERSA</w:t>
        <w:tab/>
        <w:tab/>
        <w:tab/>
        <w:t>A019</w:t>
        <w:tab/>
        <w:tab/>
        <w:t>09,00  V</w:t>
        <w:tab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ELONE PIETRO</w:t>
        <w:tab/>
        <w:tab/>
        <w:tab/>
        <w:t>24/09/1956</w:t>
        <w:tab/>
        <w:t>ITIS  GIORDANI</w:t>
        <w:tab/>
        <w:tab/>
        <w:tab/>
        <w:t>A034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 LUCIA CLEMENTE</w:t>
        <w:tab/>
        <w:tab/>
        <w:t>02/02/1953</w:t>
        <w:tab/>
        <w:t>ITI FERRARIS CASERTA</w:t>
        <w:tab/>
        <w:tab/>
        <w:t>A042</w:t>
        <w:tab/>
        <w:tab/>
        <w:t>11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OIS ANNA</w:t>
        <w:tab/>
        <w:tab/>
        <w:tab/>
        <w:t>19/06/1958</w:t>
        <w:tab/>
        <w:t>ITIS GIORDANI</w:t>
        <w:tab/>
        <w:tab/>
        <w:tab/>
        <w:t>A048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ICA STEFANIA</w:t>
        <w:tab/>
        <w:tab/>
        <w:tab/>
        <w:t>24/05/1969</w:t>
        <w:tab/>
        <w:t>ITC AVERSA</w:t>
        <w:tab/>
        <w:tab/>
        <w:tab/>
        <w:t>A050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ALLE GIUSEPPE</w:t>
        <w:tab/>
        <w:tab/>
        <w:t>12/10/1965</w:t>
        <w:tab/>
        <w:t>ITC PIED. MAT. –SERALE-</w:t>
        <w:tab/>
        <w:tab/>
        <w:t>A050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OSSI MARGHERITA</w:t>
        <w:tab/>
        <w:tab/>
        <w:t>11/05/1949</w:t>
        <w:tab/>
        <w:t>ITIS GIORDANI</w:t>
        <w:tab/>
        <w:tab/>
        <w:tab/>
        <w:t>A050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OSSI ROSA</w:t>
        <w:tab/>
        <w:tab/>
        <w:tab/>
        <w:t>28/12/1956</w:t>
        <w:tab/>
        <w:t>ITIS GIORDANI</w:t>
        <w:tab/>
        <w:tab/>
        <w:tab/>
        <w:t>A050</w:t>
        <w:tab/>
        <w:tab/>
        <w:t>10,00  V</w:t>
        <w:tab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’ANGIOLELLA ELENA MARILENA 17/02/1956</w:t>
        <w:tab/>
        <w:t>IPSSAR  AVERSA</w:t>
        <w:tab/>
        <w:tab/>
        <w:tab/>
        <w:t>A050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FEBBRARO STEFANIA</w:t>
        <w:tab/>
        <w:tab/>
        <w:t>12/02/1966</w:t>
        <w:tab/>
        <w:t>2°L.SC.  AVERSA</w:t>
        <w:tab/>
        <w:tab/>
        <w:tab/>
        <w:t>A051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CALCE</w:t>
        <w:tab/>
        <w:t>RENATA</w:t>
        <w:tab/>
        <w:tab/>
        <w:tab/>
        <w:t>24/06/1969</w:t>
        <w:tab/>
        <w:t>L.CL. GIANNONE</w:t>
        <w:tab/>
        <w:tab/>
        <w:tab/>
        <w:t>A052</w:t>
        <w:tab/>
        <w:tab/>
        <w:t>09,00  V</w:t>
        <w:tab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 LUZIO GIUSEPPE</w:t>
        <w:tab/>
        <w:tab/>
        <w:t>27/09/1956</w:t>
        <w:tab/>
        <w:t>ITG BUONARROTI</w:t>
        <w:tab/>
        <w:tab/>
        <w:t>A058</w:t>
        <w:tab/>
        <w:tab/>
        <w:t>12,00  V</w:t>
      </w:r>
    </w:p>
    <w:p>
      <w:pPr>
        <w:pStyle w:val="Normal"/>
        <w:ind w:left="2880" w:hanging="2880"/>
        <w:rPr/>
      </w:pPr>
      <w:r>
        <w:rPr>
          <w:i/>
          <w:sz w:val="18"/>
          <w:szCs w:val="18"/>
        </w:rPr>
        <w:t>FERRARO GAETANO</w:t>
        <w:tab/>
        <w:t>05/04/1960</w:t>
        <w:tab/>
        <w:t>IPIA  MARCIANISE</w:t>
        <w:tab/>
        <w:tab/>
        <w:t xml:space="preserve">A070  </w:t>
      </w:r>
      <w:r>
        <w:rPr>
          <w:b/>
          <w:i/>
          <w:sz w:val="18"/>
          <w:szCs w:val="18"/>
        </w:rPr>
        <w:t xml:space="preserve">P.T. non concesso- causa percentuale del 25% inferiore ad 1 unità </w:t>
      </w: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NUZZO MARIA GIUSEPPA</w:t>
        <w:tab/>
        <w:tab/>
        <w:t>25/08/1961</w:t>
        <w:tab/>
        <w:t>ITG BUONARROTI</w:t>
        <w:tab/>
        <w:tab/>
        <w:t>A246</w:t>
        <w:tab/>
        <w:tab/>
        <w:t>12,00  V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PIASENTIN MARIA GRAZIA</w:t>
        <w:tab/>
        <w:t>30/11/1960</w:t>
        <w:tab/>
        <w:t>ITC ORTA di ATELLA</w:t>
        <w:tab/>
        <w:tab/>
        <w:t>A246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PAONE GIOVANNA</w:t>
        <w:tab/>
        <w:tab/>
        <w:t>14/08/1964</w:t>
        <w:tab/>
        <w:t>ISA S. LEUCIO</w:t>
        <w:tab/>
        <w:tab/>
        <w:tab/>
        <w:t>A346</w:t>
        <w:tab/>
        <w:tab/>
        <w:t>12,00  V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DI CAPRIO AGNESE</w:t>
        <w:tab/>
        <w:tab/>
        <w:t>08/04/1968</w:t>
        <w:tab/>
        <w:t>IPC   AVERSA</w:t>
        <w:tab/>
        <w:tab/>
        <w:tab/>
        <w:t>A346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FUNICIELLO ANTONIO</w:t>
        <w:tab/>
        <w:tab/>
        <w:t>27/05/1954</w:t>
        <w:tab/>
        <w:t>IPIA   VAIRANO</w:t>
        <w:tab/>
        <w:tab/>
        <w:tab/>
        <w:t>C130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FANTINI SEBASTIANO</w:t>
        <w:tab/>
        <w:tab/>
        <w:t>15/08/1969</w:t>
        <w:tab/>
        <w:t>IPSSART  TEANO</w:t>
        <w:tab/>
        <w:tab/>
        <w:tab/>
        <w:t>C500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ALE IN PART-TIME CON CONTESTUALE TRATTAMENTO PENSIONISTICO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RROTTA MARIA TERESA</w:t>
        <w:tab/>
        <w:tab/>
        <w:t>21/05/1947</w:t>
        <w:tab/>
        <w:t>DD SUCCIVO</w:t>
        <w:tab/>
        <w:tab/>
        <w:t>INS PRIMARIA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FOSSATI CARLA GIULIA</w:t>
        <w:tab/>
        <w:tab/>
        <w:t>27/04/1950</w:t>
        <w:tab/>
        <w:t>S.M.S. GIANNONE</w:t>
        <w:tab/>
        <w:tab/>
        <w:t>A059</w:t>
        <w:tab/>
        <w:tab/>
        <w:tab/>
        <w:t>12,00  V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ALE CHE RIENTRA IN SERVIZIO PRIMA DELLA SCADENZA DEL BIENNI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FABOZZI  SERGIO</w:t>
        <w:tab/>
        <w:tab/>
        <w:t>28/08/1956</w:t>
        <w:tab/>
        <w:t>ITC MONDRAGONE</w:t>
        <w:tab/>
        <w:tab/>
        <w:t>A036</w:t>
        <w:tab/>
        <w:tab/>
        <w:t>18,00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ZZO ARTURO</w:t>
        <w:tab/>
        <w:tab/>
        <w:tab/>
        <w:t>14/05/1954</w:t>
        <w:tab/>
        <w:t>ISA CASCANO</w:t>
        <w:tab/>
        <w:tab/>
        <w:tab/>
        <w:t>A021</w:t>
        <w:tab/>
        <w:tab/>
        <w:t>18,0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i/>
          <w:sz w:val="18"/>
          <w:szCs w:val="18"/>
        </w:rPr>
        <w:t>CAMMISA NICOLA</w:t>
        <w:tab/>
        <w:tab/>
        <w:t>19/12/1965</w:t>
        <w:tab/>
        <w:t>ITIS   AVERSA</w:t>
        <w:tab/>
        <w:tab/>
        <w:tab/>
        <w:t>A042</w:t>
        <w:tab/>
        <w:tab/>
        <w:t>18,0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ERSONALE CHE NON HA ANCORA CONCLUSO IL BIENNIO DI PART-TIME (2008/10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ALE AT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z w:val="18"/>
          <w:szCs w:val="18"/>
        </w:rPr>
        <w:t>MIGLIORATO  M. CRISTINA</w:t>
        <w:tab/>
        <w:t>05/08/1960 ASS.AMM.VO</w:t>
        <w:tab/>
        <w:t>I.C. CELLOLE</w:t>
        <w:tab/>
        <w:tab/>
        <w:tab/>
        <w:tab/>
      </w:r>
      <w:r>
        <w:rPr>
          <w:i/>
          <w:sz w:val="18"/>
          <w:szCs w:val="18"/>
        </w:rPr>
        <w:t>18  V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PARENTE FRANCO</w:t>
        <w:tab/>
        <w:tab/>
        <w:t>04/10/1966 ASS. TECN.</w:t>
        <w:tab/>
        <w:t>ITG S.MARIA C.V.</w:t>
        <w:tab/>
        <w:tab/>
        <w:tab/>
      </w:r>
      <w:r>
        <w:rPr>
          <w:i/>
          <w:sz w:val="18"/>
          <w:szCs w:val="18"/>
        </w:rPr>
        <w:t>18  O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LONGO MARIA LUISA</w:t>
        <w:tab/>
        <w:tab/>
        <w:t>01/08/1972 ASS..TECN.</w:t>
        <w:tab/>
        <w:t>ITIS GIORDANI</w:t>
        <w:tab/>
        <w:tab/>
        <w:tab/>
        <w:tab/>
      </w:r>
      <w:r>
        <w:rPr>
          <w:i/>
          <w:sz w:val="18"/>
          <w:szCs w:val="18"/>
        </w:rPr>
        <w:t>18 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C. DELL’INFANZI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AVARRO MARIANNA</w:t>
        <w:tab/>
        <w:tab/>
        <w:t>18/02/1964.</w:t>
        <w:tab/>
        <w:t>DD 2° CASTEL VOLT.</w:t>
        <w:tab/>
        <w:tab/>
        <w:tab/>
        <w:tab/>
        <w:t>12,50  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C.  PRIMARIA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 LAURO ROSA</w:t>
        <w:tab/>
        <w:tab/>
        <w:tab/>
        <w:t>01/10/1958</w:t>
        <w:tab/>
        <w:t>DD 4° AVERSA</w:t>
        <w:tab/>
        <w:tab/>
        <w:tab/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ICCIARDI MARIA CARMINA</w:t>
        <w:tab/>
        <w:t>15/021956</w:t>
        <w:tab/>
        <w:t>DD MACERATA C.</w:t>
        <w:tab/>
        <w:tab/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CCOLO ELENA</w:t>
        <w:tab/>
        <w:tab/>
        <w:tab/>
        <w:t>17/05/1954 SOST. DD CASAPESENNA</w:t>
        <w:tab/>
        <w:tab/>
        <w:tab/>
        <w:tab/>
        <w:t>12,00  O</w:t>
        <w:tab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RTINO ANGELO</w:t>
        <w:tab/>
        <w:tab/>
        <w:t>02/06/1975  LINGUA INGL.  DD CASAPESENNA</w:t>
        <w:tab/>
        <w:tab/>
        <w:tab/>
        <w:t>12,00  V</w:t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  <w:u w:val="single"/>
        </w:rPr>
        <w:t>SECONDARIA DI 1° GRAD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OTTIGLIERO SILVANA</w:t>
        <w:tab/>
        <w:tab/>
        <w:t>29/11/1964</w:t>
        <w:tab/>
        <w:t>S.M.S. TRENTOLA D.</w:t>
        <w:tab/>
        <w:tab/>
        <w:t>A028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FEDERICO FILOMENA</w:t>
        <w:tab/>
        <w:tab/>
        <w:t>12/03/1955</w:t>
        <w:tab/>
        <w:t>S.M.S. VENTRIGLIA PIED.M.</w:t>
        <w:tab/>
        <w:t>A028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 VINCENTIIS ALESSANDRA</w:t>
        <w:tab/>
        <w:t>03/04/1965</w:t>
        <w:tab/>
        <w:t>S.M.S. GIANNONE CASERTA</w:t>
        <w:tab/>
        <w:t>A033</w:t>
        <w:tab/>
        <w:tab/>
        <w:t>10,00  V</w:t>
        <w:tab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RUNO ETTORE</w:t>
        <w:tab/>
        <w:tab/>
        <w:tab/>
        <w:t>16/07/1961</w:t>
        <w:tab/>
        <w:t>S.M.S. PARENTE AVERSA</w:t>
        <w:tab/>
        <w:tab/>
        <w:t>A033</w:t>
        <w:tab/>
        <w:tab/>
        <w:t>10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ANTORO ANTONIETTA</w:t>
        <w:tab/>
        <w:tab/>
        <w:t>23/12/1959</w:t>
        <w:tab/>
        <w:t>S.M.S. PASCOLI CASAGIOVE</w:t>
        <w:tab/>
        <w:t>A033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RTINO ENRICO ROBERTO</w:t>
        <w:tab/>
        <w:t>10/12/1954</w:t>
        <w:tab/>
        <w:t>S.M.S. 2^ CASTEL VOLT.</w:t>
        <w:tab/>
        <w:tab/>
        <w:t>A033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EMENTINI ARTURO</w:t>
        <w:tab/>
        <w:tab/>
        <w:t>18/06/1958</w:t>
        <w:tab/>
        <w:t>S.M.S. 2^ CASTEL VOLT.</w:t>
        <w:tab/>
        <w:tab/>
        <w:t>A033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LL’AQUILA LILIANA</w:t>
        <w:tab/>
        <w:tab/>
        <w:t>03/01/1965</w:t>
        <w:tab/>
        <w:t>S.M.S. CALCARA MARCIANISE</w:t>
        <w:tab/>
        <w:t>A043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ANZARELLA SERGIO</w:t>
        <w:tab/>
        <w:tab/>
        <w:t>27/03/1959</w:t>
        <w:tab/>
        <w:t>DD 2° CASERTA</w:t>
        <w:tab/>
        <w:tab/>
        <w:tab/>
        <w:t>A043</w:t>
        <w:tab/>
        <w:tab/>
        <w:t>09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ARLI RAFFAELLA</w:t>
        <w:tab/>
        <w:tab/>
        <w:t>03/11/1954</w:t>
        <w:tab/>
        <w:t>I.C. SETTEMBRINI MADDALONI</w:t>
        <w:tab/>
        <w:t>A043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USSO GIUSEPPE</w:t>
        <w:tab/>
        <w:tab/>
        <w:t>02/01/1954</w:t>
        <w:tab/>
        <w:t>S.M.S. PERLA S. MARIA C.V.</w:t>
        <w:tab/>
        <w:t>A059</w:t>
        <w:tab/>
        <w:tab/>
        <w:t>12,00 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INQUEGRANA FORTUNA</w:t>
        <w:tab/>
        <w:tab/>
        <w:t>10/04/1970</w:t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ECONDARIA DI 2° GRAD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FURNARI MICHELE</w:t>
        <w:tab/>
        <w:tab/>
        <w:t>25/06/49</w:t>
        <w:tab/>
        <w:tab/>
        <w:t>ITIS “VOLTA”- AVERSA</w:t>
        <w:tab/>
        <w:tab/>
        <w:t>A013</w:t>
        <w:tab/>
        <w:tab/>
        <w:t xml:space="preserve">09,00 V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ILNI ANNUNZIATA</w:t>
        <w:tab/>
        <w:tab/>
        <w:t>21/10/63</w:t>
        <w:tab/>
        <w:tab/>
        <w:t>ITC “STEFANELLI”-MONDR.</w:t>
        <w:tab/>
        <w:t>A013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ENALE CARMINE</w:t>
        <w:tab/>
        <w:tab/>
        <w:t>16/03/61</w:t>
        <w:tab/>
        <w:tab/>
        <w:t>IPC- AVERSA</w:t>
        <w:tab/>
        <w:tab/>
        <w:tab/>
        <w:t>A017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 MAURO MASSIMO</w:t>
        <w:tab/>
        <w:tab/>
        <w:t>21/04/64</w:t>
        <w:tab/>
        <w:tab/>
        <w:t>ITC SPARANISE</w:t>
        <w:tab/>
        <w:tab/>
        <w:tab/>
        <w:t>A017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ASELLA EMILIA</w:t>
        <w:tab/>
        <w:tab/>
        <w:tab/>
        <w:t>25/05/57</w:t>
        <w:tab/>
        <w:tab/>
        <w:t>ITC ORTA DI ATELLA</w:t>
        <w:tab/>
        <w:tab/>
        <w:t>A017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OSCO</w:t>
        <w:tab/>
        <w:t>ARISTODEMO</w:t>
        <w:tab/>
        <w:tab/>
        <w:t>12/10/64</w:t>
        <w:tab/>
        <w:tab/>
        <w:t>IPIA “RIGHI” S. MARIA C.V.</w:t>
        <w:tab/>
        <w:t>A019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 VIVO DOMENICO</w:t>
        <w:tab/>
        <w:tab/>
        <w:t>28/12/50</w:t>
        <w:tab/>
        <w:tab/>
        <w:t>ITC PAVESE      CE</w:t>
        <w:tab/>
        <w:tab/>
        <w:t>A019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IANNICO BRUNO</w:t>
        <w:tab/>
        <w:tab/>
        <w:t>09/11/60</w:t>
        <w:tab/>
        <w:tab/>
        <w:t>ITC- SPARANISE</w:t>
        <w:tab/>
        <w:tab/>
        <w:tab/>
        <w:t>A019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ROTTA PASQUALE</w:t>
        <w:tab/>
        <w:tab/>
        <w:t>14/08/64</w:t>
        <w:tab/>
        <w:tab/>
        <w:t>ITIS “GIORDANI”- CASERTA</w:t>
        <w:tab/>
        <w:t>A019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ADOVA GIUSEPPA</w:t>
        <w:tab/>
        <w:tab/>
        <w:t>28/03/55</w:t>
        <w:tab/>
        <w:tab/>
        <w:t>MAG.LE “IOMMELLI”- AVERSA</w:t>
        <w:tab/>
        <w:t>A019</w:t>
        <w:tab/>
        <w:tab/>
        <w:t>10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ALANTUOMO VINCENZO</w:t>
        <w:tab/>
        <w:t>06/12/65</w:t>
        <w:tab/>
        <w:tab/>
        <w:t>IST. D’ARTE MARCIANISE</w:t>
        <w:tab/>
        <w:tab/>
        <w:t>A022</w:t>
        <w:tab/>
        <w:tab/>
        <w:t>09,00 V</w:t>
        <w:tab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UCIBELLO SILVANA</w:t>
        <w:tab/>
        <w:tab/>
        <w:t>09/11/61</w:t>
        <w:tab/>
        <w:tab/>
        <w:t>LICEO SC. MADDALONI</w:t>
        <w:tab/>
        <w:tab/>
        <w:t>A037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A RAFFAELE</w:t>
        <w:tab/>
        <w:tab/>
        <w:tab/>
        <w:t>02/08/57</w:t>
        <w:tab/>
        <w:tab/>
        <w:t>ITC -  TEANO</w:t>
        <w:tab/>
        <w:tab/>
        <w:tab/>
        <w:t>A042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ONTODONATO GIUSEPPE</w:t>
        <w:tab/>
        <w:t>28/09/56</w:t>
        <w:tab/>
        <w:tab/>
        <w:t>IPIA “RIGHI”  S. MARIA C.V.</w:t>
        <w:tab/>
        <w:t>A047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ANA LUCA</w:t>
        <w:tab/>
        <w:tab/>
        <w:tab/>
        <w:t>09/10/72</w:t>
        <w:tab/>
        <w:tab/>
        <w:t>ITIS AVERSA</w:t>
        <w:tab/>
        <w:tab/>
        <w:tab/>
        <w:t>A047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APIO MASSIMO</w:t>
        <w:tab/>
        <w:tab/>
        <w:tab/>
        <w:t>28/08/60</w:t>
        <w:tab/>
        <w:tab/>
        <w:t>IPSSART  - TEANO</w:t>
        <w:tab/>
        <w:tab/>
        <w:t>A047</w:t>
        <w:tab/>
        <w:tab/>
        <w:t>08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SANI LUIGI</w:t>
        <w:tab/>
        <w:tab/>
        <w:tab/>
        <w:t>20/07/64</w:t>
        <w:tab/>
        <w:tab/>
        <w:t>ITCG “ANDREOZZI”-AVERSA</w:t>
        <w:tab/>
        <w:t>A048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 CERBO FILOMENA</w:t>
        <w:tab/>
        <w:tab/>
        <w:t>23/05/61</w:t>
        <w:tab/>
        <w:tab/>
        <w:t>IST. D’ARTE – S. LEUCIO</w:t>
        <w:tab/>
        <w:tab/>
        <w:t>A049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EZONE MARIA</w:t>
        <w:tab/>
        <w:tab/>
        <w:tab/>
        <w:t>06/04/54</w:t>
        <w:tab/>
        <w:tab/>
        <w:t>IST. D’ARTE – S. LEUCIO</w:t>
        <w:tab/>
        <w:tab/>
        <w:t>A050</w:t>
        <w:tab/>
        <w:tab/>
        <w:t>13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 GREGORIO GIUSEPPINA</w:t>
        <w:tab/>
        <w:t>14/01/62</w:t>
        <w:tab/>
        <w:tab/>
        <w:t>ITCG “LENER”-MARCIANISE</w:t>
        <w:tab/>
        <w:t>A050</w:t>
        <w:tab/>
        <w:tab/>
        <w:t>09,00 V</w:t>
        <w:tab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ANDOLO FRANCESCA</w:t>
        <w:tab/>
        <w:tab/>
        <w:t>31/05/56</w:t>
        <w:tab/>
        <w:tab/>
        <w:t>ITC – CAPUA</w:t>
        <w:tab/>
        <w:tab/>
        <w:tab/>
        <w:t>A050</w:t>
        <w:tab/>
        <w:tab/>
        <w:t>12,00 OR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FIORUCCI GIULIANO</w:t>
        <w:tab/>
        <w:tab/>
        <w:t>06/09/59</w:t>
        <w:tab/>
        <w:tab/>
        <w:t>ITG – CASERTA</w:t>
        <w:tab/>
        <w:tab/>
        <w:tab/>
        <w:t>A058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TIERO VINCENZO</w:t>
        <w:tab/>
        <w:tab/>
        <w:t>31/05/58</w:t>
        <w:tab/>
        <w:tab/>
        <w:t>ITC – CASAL DI PR.</w:t>
        <w:tab/>
        <w:tab/>
        <w:t>A060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 FRANCISCIS CARMELA</w:t>
        <w:tab/>
        <w:t>27/05/62</w:t>
        <w:tab/>
        <w:tab/>
        <w:t>ITCG “LENER” – MARCIANISE</w:t>
        <w:tab/>
        <w:t>A075</w:t>
        <w:tab/>
        <w:tab/>
        <w:t>06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ZZO MARIA GIUSEPPA</w:t>
        <w:tab/>
        <w:tab/>
        <w:t>25/08/61</w:t>
        <w:tab/>
        <w:tab/>
        <w:t>ISISS BUONARROTI+ITC PAVESE CE A246</w:t>
        <w:tab/>
        <w:tab/>
        <w:t>12,00 V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 CUONZO ROSANNA</w:t>
        <w:tab/>
        <w:tab/>
        <w:t>28/01/50</w:t>
        <w:tab/>
        <w:tab/>
        <w:t>ITC PAVESE</w:t>
        <w:tab/>
        <w:t>CE</w:t>
        <w:tab/>
        <w:tab/>
        <w:t>A346</w:t>
        <w:tab/>
        <w:tab/>
        <w:t>09,00 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sz w:val="18"/>
          <w:szCs w:val="18"/>
        </w:rPr>
        <w:t>DE BIASE LUIGI</w:t>
        <w:tab/>
        <w:tab/>
        <w:tab/>
        <w:t>16/12/64</w:t>
        <w:tab/>
        <w:tab/>
        <w:t>ITAS FORMICOLA</w:t>
        <w:tab/>
        <w:tab/>
        <w:t>C050</w:t>
        <w:tab/>
        <w:tab/>
        <w:t>12,00 V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GUADAGNO SALVATORE</w:t>
        <w:tab/>
        <w:tab/>
        <w:t>01/06/60</w:t>
        <w:tab/>
        <w:tab/>
        <w:t>ITC PAVESE    CE</w:t>
        <w:tab/>
        <w:tab/>
        <w:tab/>
        <w:t>C300</w:t>
        <w:tab/>
        <w:tab/>
        <w:t>07,00 V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ALE IN PART-TIME CON CONTESTUALE TRATTAMENTO PENSIONISTICO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E FELICE ROSANNA</w:t>
        <w:tab/>
        <w:tab/>
        <w:t>02/07/50</w:t>
        <w:tab/>
        <w:tab/>
        <w:t>ITC “PAVESE”    CE</w:t>
        <w:tab/>
        <w:tab/>
        <w:t>A029</w:t>
        <w:tab/>
        <w:tab/>
        <w:t xml:space="preserve">10,00 V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  <w:sz w:val="18"/>
          <w:szCs w:val="18"/>
        </w:rPr>
        <w:t>SQUEGLIA ANGELINA</w:t>
        <w:tab/>
        <w:tab/>
        <w:t>26/06/47</w:t>
        <w:tab/>
        <w:tab/>
        <w:t>LICEO SC. “DIAZ” CE</w:t>
        <w:tab/>
        <w:tab/>
        <w:t>A049</w:t>
        <w:tab/>
        <w:tab/>
        <w:t xml:space="preserve">09,00 V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ab/>
        <w:tab/>
        <w:tab/>
        <w:tab/>
        <w:tab/>
        <w:tab/>
        <w:tab/>
        <w:tab/>
        <w:t>f.to</w:t>
        <w:tab/>
        <w:t>IL DIRIGENTE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dell’Ufficio Scolastico Prov.l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ab/>
        <w:tab/>
        <w:tab/>
        <w:tab/>
        <w:tab/>
        <w:tab/>
        <w:t xml:space="preserve">    </w:t>
        <w:tab/>
        <w:tab/>
        <w:t xml:space="preserve">    Dott. Vincenzo Di Matteo</w:t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altName w:val="High Tower Text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10:00Z</dcterms:created>
  <dc:creator>M.I.U.R.</dc:creator>
  <dc:description/>
  <cp:keywords/>
  <dc:language>en-US</dc:language>
  <cp:lastModifiedBy>M.I.U.R.</cp:lastModifiedBy>
  <cp:lastPrinted>2009-07-22T15:14:00Z</cp:lastPrinted>
  <dcterms:modified xsi:type="dcterms:W3CDTF">2009-07-23T11:48:00Z</dcterms:modified>
  <cp:revision>10</cp:revision>
  <dc:subject/>
  <dc:title>CASERTA</dc:title>
</cp:coreProperties>
</file>