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_2681__</w:t>
        <w:tab/>
        <w:tab/>
        <w:tab/>
        <w:tab/>
        <w:tab/>
        <w:tab/>
        <w:t>Caserta  16/12/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V I S T O</w:t>
        <w:tab/>
        <w:t>il Contratto decentrato regionale sui criteri per la fruizione dei permessi per il diritto allo studio, sottoscritto in data 5/12/2008;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E S A M I N A T E  le domande prodotte dal personale docente di Scuola Media per la fruizione, per l’anno solare 2009, dei permessi per il diritto allo studio.</w:t>
      </w:r>
    </w:p>
    <w:p>
      <w:pPr>
        <w:pStyle w:val="Normal"/>
        <w:ind w:left="2124" w:hanging="2124"/>
        <w:jc w:val="center"/>
        <w:rPr>
          <w:sz w:val="28"/>
          <w:szCs w:val="28"/>
        </w:rPr>
      </w:pPr>
      <w:r>
        <w:rPr>
          <w:sz w:val="28"/>
          <w:szCs w:val="28"/>
        </w:rPr>
        <w:t>D I S P O N E</w:t>
      </w:r>
    </w:p>
    <w:p>
      <w:pPr>
        <w:pStyle w:val="Normal"/>
        <w:ind w:left="2124" w:hanging="21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pubblicate le graduatorie del personale docente di Scuola Media richiedente la fruizione, nell’anno solare 2009, dei permessi retribuiti per il diritto allo studio.</w:t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>Sono pubblicati, altresì, gli elenchi degli esclusi con l’indicazione della motivazione dell’esclusione.</w:t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>Avverso le predette graduatorie sono ammessi, nel termine di cinque giorni, reclami per errori materiali. E’ ammesso altresì, nei termini di legge, ricorso al giudice ordinario.</w:t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>I Dirigenti Scolastici in indirizzo notificheranno il presente provvedimento ai docenti interessati in servizio nella proprie scuole.</w:t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dell’Ufficio Scolastico Provinci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- Vincenzo DI MATTEO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Dirigenti Scolasti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elle Scuole Medie Statali    LORO SED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Docenti interess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’Albo  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e OO.SS.   LORO SEDI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7:00Z</dcterms:created>
  <dc:creator>Ministero Pubblica Istruzione</dc:creator>
  <dc:description/>
  <cp:keywords/>
  <dc:language>en-US</dc:language>
  <cp:lastModifiedBy>csa </cp:lastModifiedBy>
  <cp:lastPrinted>2006-03-20T11:10:00Z</cp:lastPrinted>
  <dcterms:modified xsi:type="dcterms:W3CDTF">2008-12-16T13:57:00Z</dcterms:modified>
  <cp:revision>2</cp:revision>
  <dc:subject/>
  <dc:title>MINISTERO DELL’ISTRUZIONE, DELLA’UNIVERSITA’ E DELLA RICERCA </dc:title>
</cp:coreProperties>
</file>