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. n. _2681/1____                                                                                          Caserta , 16/12/20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   l’ art.  3  del  D.P.R. 395/1988  che prevede che il personale della scuola nella misura del 3%  della  dotazione  organica  complessiva  ha  titolo  a  beneficiare  nel  corso dell’ anno solare di permessi straordinari retribuiti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VISTA   </w:t>
      </w:r>
      <w:r>
        <w:rPr>
          <w:sz w:val="22"/>
          <w:szCs w:val="22"/>
        </w:rPr>
        <w:t xml:space="preserve"> la  C.M. n.  130  del  21/4/2000  che precisa che i permessi spettano anche al personale assunto con contratto a tempo determinato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>TENUTO PRESENTE</w:t>
      </w:r>
      <w:r>
        <w:rPr>
          <w:sz w:val="22"/>
          <w:szCs w:val="22"/>
        </w:rPr>
        <w:t xml:space="preserve">  il contratto collettivo decentrato regionale sottoscritto in data 5/12/2008 sui criteri per la fruizione dei permessi per il diritto allo studio , per il personale docente ed educativo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 </w:t>
      </w:r>
      <w:r>
        <w:rPr>
          <w:sz w:val="22"/>
          <w:szCs w:val="22"/>
        </w:rPr>
        <w:t>che l’ organico del personale docente della scuola dell’ infanzia, adeguato alla situazione di fatto e comprensivo dei posti relativi all’ insegnamento della religione cattolica, è di n. 2075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>che l’ organico del personale docente della scuola primaria, adeguato alla situazione di fatto e comprensivo dei posti relativi all’ insegnamento della religione cattolica, è di n.  5268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 xml:space="preserve"> che l’ organico del personale docente della scuola secondaria di  I° grado, adeguato alla situazione di fatto e comprensivo dei posti relativi all’ insegnamento della religione cattolica è di n.  4157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 xml:space="preserve"> che l’ organico del personale docente della scuola secondaria di  II°  grado, adeguato alla situazione di fatto e comprensivo dei posti relativi all’ insegnamento della religione cattolica è di  n. 5244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>CONSIDERATO</w:t>
      </w:r>
      <w:r>
        <w:rPr>
          <w:sz w:val="22"/>
          <w:szCs w:val="22"/>
        </w:rPr>
        <w:t xml:space="preserve">  che l’ organico del personale educativo è di n. 33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numero dei beneficiari dei permessi straordinari retribuiti, nel corso dell’anno solare 2009, non può superare le 503 unità pari al 3% della dotazione organica provinciale corrispondente a  16777 posti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Il  contingente  complessivo  è  ripartito  proporzionalmente  in  ambito provinciale , sulla base della consistenza organica del personale docente distinto per grado di istruzione e del personale educativo, nel modo seguente 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dell’ infanzia              </w:t>
        <w:tab/>
        <w:t>n.    62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primaria                     </w:t>
        <w:tab/>
        <w:t>n.  158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secondaria   I° grado    </w:t>
        <w:tab/>
        <w:t>n.  124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secondaria  II° grado   </w:t>
        <w:tab/>
        <w:t>n.  158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sonale educativo               </w:t>
        <w:tab/>
        <w:t>n.     1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 xml:space="preserve">                                       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Dell’Ufficio Scolastico Provincia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 xml:space="preserve">         Vincenzo DI MATTE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elle Istituzioni Scolast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i ogni ordine e g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e  OO.SS.    </w:t>
      </w:r>
      <w:r>
        <w:rPr>
          <w:sz w:val="22"/>
          <w:szCs w:val="22"/>
          <w:u w:val="single"/>
        </w:rPr>
        <w:t xml:space="preserve"> LORO SEDI</w:t>
      </w:r>
    </w:p>
    <w:p>
      <w:pPr>
        <w:pStyle w:val="Normal"/>
        <w:rPr/>
      </w:pPr>
      <w:r>
        <w:rPr>
          <w:sz w:val="22"/>
          <w:szCs w:val="22"/>
        </w:rPr>
        <w:t xml:space="preserve">All’ Albo             </w:t>
      </w:r>
      <w:r>
        <w:rPr>
          <w:sz w:val="22"/>
          <w:szCs w:val="22"/>
          <w:u w:val="single"/>
        </w:rPr>
        <w:t xml:space="preserve">S E D E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drawing>
        <wp:inline distT="0" distB="0" distL="0" distR="0">
          <wp:extent cx="480695" cy="509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lgerian" w:hAnsi="Algerian" w:cs="Algerian"/>
        <w:b/>
        <w:b/>
        <w:sz w:val="24"/>
      </w:rPr>
    </w:pPr>
    <w:r>
      <w:rPr>
        <w:rFonts w:cs="Algerian" w:ascii="Algerian" w:hAnsi="Algerian"/>
        <w:b/>
        <w:sz w:val="24"/>
      </w:rPr>
    </w:r>
  </w:p>
  <w:p>
    <w:pPr>
      <w:pStyle w:val="Normal"/>
      <w:jc w:val="center"/>
      <w:rPr>
        <w:rFonts w:ascii="Courier New" w:hAnsi="Courier New" w:cs="Courier New"/>
        <w:b/>
        <w:b/>
        <w:sz w:val="24"/>
      </w:rPr>
    </w:pPr>
    <w:r>
      <w:rPr>
        <w:rFonts w:cs="Courier New" w:ascii="Courier New" w:hAnsi="Courier New"/>
        <w:b/>
        <w:sz w:val="24"/>
      </w:rPr>
      <w:t>MINISTERO DELL’ISTRUZIONE, DELL’UNIVERSITA’ E DELLA RICERCA</w:t>
    </w:r>
  </w:p>
  <w:p>
    <w:pPr>
      <w:pStyle w:val="Normal"/>
      <w:jc w:val="center"/>
      <w:rPr>
        <w:rFonts w:ascii="Courier New" w:hAnsi="Courier New" w:cs="Courier New"/>
        <w:b/>
        <w:b/>
        <w:sz w:val="24"/>
      </w:rPr>
    </w:pPr>
    <w:r>
      <w:rPr>
        <w:rFonts w:cs="Courier New" w:ascii="Courier New" w:hAnsi="Courier New"/>
        <w:b/>
        <w:sz w:val="24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/>
    </w:pPr>
    <w:r>
      <w:rPr/>
      <w:t>via Ceccano, 24 - 81100 CASERTA - Tel 0823/248111 - Fax 0823/325681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ircolar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3:00Z</dcterms:created>
  <dc:creator>Ministero Pubblica Istruzione</dc:creator>
  <dc:description/>
  <cp:keywords/>
  <dc:language>en-US</dc:language>
  <cp:lastModifiedBy>M.I.U.R.</cp:lastModifiedBy>
  <cp:lastPrinted>2008-12-16T11:43:00Z</cp:lastPrinted>
  <dcterms:modified xsi:type="dcterms:W3CDTF">2008-12-16T10:45:00Z</dcterms:modified>
  <cp:revision>10</cp:revision>
  <dc:subject/>
  <dc:title> </dc:title>
</cp:coreProperties>
</file>