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80229218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/>
      </w:pPr>
      <w:r>
        <w:rPr>
          <w:sz w:val="24"/>
          <w:szCs w:val="24"/>
        </w:rPr>
        <w:t>Prot. n. 4004/2</w:t>
        <w:tab/>
        <w:tab/>
        <w:tab/>
        <w:tab/>
        <w:tab/>
        <w:tab/>
        <w:tab/>
        <w:t xml:space="preserve">                     Caserta  28/12/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V I S T O </w:t>
        <w:tab/>
        <w:t>l’articolo 3 del D.P.R. 395/88 che prevede il diritto del personale della scuola, nella misura del tre per cento della dotazione organica complessiva, a beneficiare, nel corso dell’anno solare, di permessi straordinari retribuiti per il diritto allo studio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 I S T O</w:t>
        <w:tab/>
        <w:t>il Contratto decentrato regionale sui criteri per la fruizione dei permessi per il diritto allo studio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 I S T A</w:t>
        <w:tab/>
        <w:t>la C.M. n. 130 del 21/4/2000 che prevede il diritto a fruire dei permessi suddetti anche per il personale assunto con contratto a tempo determinato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E S A M I N A T I    i reclami prodotti dagli interessati avverso le graduatorie provvisorie di cui al decreto prot. n. 4004/1 del 14/12 u. s.;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V I S T O   </w:t>
        <w:tab/>
        <w:t>il provvedimento dirigenziale prot. n. 4004 del 14/12/2008 con il quale si è determinato in 472 unità, pari al 3% della dotazione organica provinciale, il numero dei beneficiari   dei permessi straordinari retribuiti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center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ind w:left="2124" w:hanging="21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rPr/>
      </w:pPr>
      <w:r>
        <w:rPr>
          <w:sz w:val="24"/>
          <w:szCs w:val="24"/>
        </w:rPr>
        <w:t>Sono pubblicate, in via definitiva,  le graduatorie del personale docente di ogni ordine e grado di istruzione richiedente la fruizione, per l’anno solare 2010, dei permessi retribuiti per il diritto allo studio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Sono pubblicati, altresì, gli elenchi degli esclusi con la relativa motivazione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Sono individuati beneficiari dei permessi retribuiti tutti i nominativi inclusi nelle graduatorie  di scuola dell’infanzia, di scuola primaria, di scuola secondaria di 1° e 2° grado e del personale educativo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I Dirigenti Scolastici notificheranno il presente provvedimento ai docenti interessati in servizio nell’istituzione scolastica di propria competenza.</w:t>
      </w:r>
    </w:p>
    <w:p>
      <w:pPr>
        <w:pStyle w:val="Normal"/>
        <w:ind w:firstLine="680"/>
        <w:rPr/>
      </w:pPr>
      <w:r>
        <w:rPr>
          <w:sz w:val="24"/>
          <w:szCs w:val="24"/>
        </w:rPr>
        <w:t xml:space="preserve">I Dirigenti Scolastici sulla base del presente provvedimento concederanno i permessi secondo le norme del contratto decentrato regionale sul diritto allo studio. </w:t>
      </w:r>
      <w:r>
        <w:rPr>
          <w:b/>
          <w:sz w:val="28"/>
          <w:szCs w:val="28"/>
          <w:u w:val="single"/>
        </w:rPr>
        <w:t>In particolare verificheranno i presupposti circa la sussistenza del diritto per ogni singolo richiedente e quindi disporranno, di conseguenza, la concessione o il diniego. Avranno altresì cura di concedere i permessi in parola rapportandoli alle ore di effettivo servizio.</w:t>
      </w:r>
    </w:p>
    <w:p>
      <w:pPr>
        <w:pStyle w:val="Normal"/>
        <w:ind w:firstLine="6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ind w:firstLine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per             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- Vincenzo DI MATTEO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f.to dott/ssa Teresa PETRI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 delle Istituzioni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colastiche della Provincia      LORO SE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ocenti interessati                    LORO SEDI</w:t>
      </w:r>
    </w:p>
    <w:p>
      <w:pPr>
        <w:pStyle w:val="Normal"/>
        <w:rPr/>
      </w:pPr>
      <w:r>
        <w:rPr>
          <w:sz w:val="24"/>
          <w:szCs w:val="24"/>
        </w:rPr>
        <w:t xml:space="preserve">All’Albo                                        SEDE </w:t>
      </w:r>
    </w:p>
    <w:p>
      <w:pPr>
        <w:pStyle w:val="Normal"/>
        <w:rPr/>
      </w:pPr>
      <w:r>
        <w:rPr>
          <w:sz w:val="24"/>
          <w:szCs w:val="24"/>
        </w:rPr>
        <w:t xml:space="preserve">Alle OO. SS. della Scuola             LORO SEDI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7:00Z</dcterms:created>
  <dc:creator>M.I.U.R.</dc:creator>
  <dc:description/>
  <cp:keywords/>
  <dc:language>en-US</dc:language>
  <cp:lastModifiedBy>M.I.U.R.</cp:lastModifiedBy>
  <cp:lastPrinted>2009-12-22T12:34:00Z</cp:lastPrinted>
  <dcterms:modified xsi:type="dcterms:W3CDTF">2009-12-28T10:13:00Z</dcterms:modified>
  <cp:revision>10</cp:revision>
  <dc:subject/>
  <dc:title> </dc:title>
</cp:coreProperties>
</file>