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t. n. __2900___________</w:t>
        <w:tab/>
        <w:tab/>
        <w:tab/>
        <w:tab/>
        <w:tab/>
        <w:tab/>
        <w:tab/>
        <w:t>Caserta  6/12/201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L DIRIGENT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 xml:space="preserve">V I S T O </w:t>
        <w:tab/>
        <w:t>l’articolo 3 del D.P.R. 395/88 che prevede il diritto del personale della scuola, nella misura del tre per cento della dotazione organica complessiva, a beneficiare, nel corso dell’anno solare, di permessi straordinari retribuiti per il diritto allo studio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>V I S T O</w:t>
        <w:tab/>
        <w:t>il Contratto decentrato regionale sui criteri per la fruizione dei permessi per il diritto allo studio;</w:t>
      </w:r>
    </w:p>
    <w:p>
      <w:pPr>
        <w:pStyle w:val="Normal"/>
        <w:ind w:left="2124" w:hanging="2124"/>
        <w:jc w:val="both"/>
        <w:rPr>
          <w:szCs w:val="24"/>
        </w:rPr>
      </w:pPr>
      <w:r>
        <w:rPr>
          <w:szCs w:val="24"/>
        </w:rPr>
        <w:t>V I S T A</w:t>
        <w:tab/>
        <w:t>la C.M. n. 130 del 21/4/2000 che prevede il diritto a fruire dei permessi suddetti anche per il personale assunto con contratto a tempo determinato;</w:t>
      </w:r>
    </w:p>
    <w:p>
      <w:pPr>
        <w:pStyle w:val="Normal"/>
        <w:ind w:left="2124" w:hanging="2124"/>
        <w:jc w:val="both"/>
        <w:rPr/>
      </w:pPr>
      <w:r>
        <w:rPr>
          <w:szCs w:val="24"/>
        </w:rPr>
        <w:t>E S A M I N A T E  le domande prodotte dal personale docente di Scuola Media per la fruizione, per l’anno solare 2011, dei permessi per il diritto allo studio.</w:t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  <w:t>D I S P O N E</w:t>
      </w:r>
    </w:p>
    <w:p>
      <w:pPr>
        <w:pStyle w:val="Normal"/>
        <w:ind w:left="2124" w:hanging="2124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680"/>
        <w:jc w:val="both"/>
        <w:rPr/>
      </w:pPr>
      <w:r>
        <w:rPr>
          <w:szCs w:val="24"/>
        </w:rPr>
        <w:t>Sono pubblicate le graduatorie del personale docente di ogni Ordine e Grado si istruzione richiedente la fruizione, nell’anno solare 2011, dei permessi retribuiti per il diritto allo studio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Sono pubblicati, altresì, gli elenchi degli esclusi con l’indicazione della motivazione dell’esclusione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Avverso le predette graduatorie sono ammessi, nel termine di cinque giorni, reclami per errori materiali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E’ ammesso altresì, nei termini di legge, ricorso al giudice ordinario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I Dirigenti Scolastici in indirizzo notificheranno il presente provvedimento ai docenti interessati in servizio nella proprie scuole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"/>
        <w:jc w:val="both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F.to  IL DIRIGENTE</w:t>
      </w:r>
    </w:p>
    <w:p>
      <w:pPr>
        <w:pStyle w:val="Normal"/>
        <w:ind w:firstLine="3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- Vincenzo DI MATTEO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i Dirigenti Scolastici 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delle Istituzioni Scolastiche Statali della Provincia    LORO SED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i Docenti interessat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l’Albo    S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lle OO.SS.   LORO SEDI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</w:rPr>
    </w:pPr>
    <w:r>
      <w:rPr>
        <w:sz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/>
    </w:pPr>
    <w:r>
      <w:rPr>
        <w:b/>
        <w:i/>
        <w:sz w:val="32"/>
        <w:szCs w:val="32"/>
      </w:rPr>
      <w:t>Ministero della Pubblica Istruzione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Ufficio Scolastico Provinciale di Casert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color w:val="FF0000"/>
        <w:sz w:val="28"/>
        <w:szCs w:val="28"/>
      </w:rPr>
    </w:pPr>
    <w:r>
      <w:rPr>
        <w:b/>
        <w:color w:val="FF0000"/>
        <w:sz w:val="28"/>
        <w:szCs w:val="28"/>
      </w:rPr>
      <w:t>www.csa.caserta.bdp.it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</w:rPr>
    </w:pPr>
    <w:r>
      <w:rPr>
        <w:sz w:val="20"/>
      </w:rPr>
      <w:t>via Ceccano, 24 - 81100 CASERTA - Tel 0823/248111 - Fax 0823/325681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sz w:val="22"/>
      </w:rPr>
    </w:pPr>
    <w:r>
      <w:rPr>
        <w:b/>
        <w:sz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18:00Z</dcterms:created>
  <dc:creator>Ministero Pubblica Istruzione</dc:creator>
  <dc:description/>
  <cp:keywords/>
  <dc:language>en-US</dc:language>
  <cp:lastModifiedBy>M.I.U.R.</cp:lastModifiedBy>
  <cp:lastPrinted>2010-12-06T12:29:00Z</cp:lastPrinted>
  <dcterms:modified xsi:type="dcterms:W3CDTF">2010-12-06T11:51:00Z</dcterms:modified>
  <cp:revision>5</cp:revision>
  <dc:subject/>
  <dc:title>MINISTERO DELL’ISTRUZIONE, DELLA’UNIVERSITA’ E DELLA RICERCA </dc:title>
</cp:coreProperties>
</file>